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</w:rPr>
        <w:t>Isobaric Processe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 A sample of 10.0 moles of a monatomic ideal gas, held at constant pressure (1.5 atm or 1.52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Pa), is compressed from 0.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to 0.0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a.  What is the initial temperature of the gas, before the compression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b.  What is the initial internal energy of the gas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c.  How much work is performed by the gas during the compression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d.  What is the final temperature of the gas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e.  What is the change in internal energy of the ga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 xml:space="preserve">f.  Conceptually, is heat absorbed/released by the gas during the compression?  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g.  Calculate the amount of heat absorbed/released by the gas?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2.  A sample of 5.0 moles of a monatomic ideal gas, held at constant pressure (2.0 atm or 2.026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Pa), is expanded from 0.05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to 0.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a.  What is the initial temperature of the gas, before the compression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b.  What is the initial internal energy of the gas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c.  How much work is performed by the gas during the compression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d.  What is the final temperature of the gas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e.  What is the change in internal energy of the ga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 xml:space="preserve">f.  Conceptually, is heat absorbed/released by the gas during the compression?  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g.  Calculate the amount of heat absorbed/released by the gas?</w:t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>Isochoric Processe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 A sample of 10.0 moles of a monatomic ideal gas, held at constant volume (1.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, is heated from 300 K to 400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a.  What is the initial pressure of the gas, before heating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b.  What is the initial internal energy of the gas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c.  How much work is performed on the gas during the heating proces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d.  What is the final internal energy of the gas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e. What is the change in internal energy of the ga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 xml:space="preserve">f.  Conceptually, is heat absorbed/released by the gas during the compression?  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g.  Calculate the amount of heat absorbed/released by the gas?</w:t>
      </w:r>
    </w:p>
    <w:p>
      <w:pPr>
        <w:pStyle w:val="Normal"/>
        <w:rPr/>
      </w:pPr>
      <w:r>
        <w:rPr>
          <w:b/>
          <w:bCs/>
          <w:sz w:val="24"/>
          <w:szCs w:val="24"/>
        </w:rPr>
        <w:t>Isothermal Processe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 A sample of 10.0 moles of a monatomic ideal gas, held at constant temperature (1000K), is expanded from 0.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to 0.2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a.  What is the initial pressure of the gas, before heating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b.  What is the initial internal energy of the gas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c.  How much work is performed by the gas during the heating proces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d.  What is the final internal energy of the gas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e. What is the change in internal energy of the ga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 xml:space="preserve">f.  Conceptually, is heat absorbed/released by the gas during the compression?  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g.  Calculate the amount of heat absorbed/released by the gas?</w:t>
      </w:r>
    </w:p>
    <w:p>
      <w:pPr>
        <w:pStyle w:val="Normal"/>
        <w:rPr/>
      </w:pPr>
      <w:r>
        <w:rPr>
          <w:b/>
          <w:bCs/>
          <w:sz w:val="24"/>
          <w:szCs w:val="24"/>
        </w:rPr>
        <w:t>Adiabatic Processe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A sample of 1.5 moles of a thermally insulated (adiabatic) monatomic ideal gas, is expanded from 0.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to 0.2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 During the expansion, the pressure of the gas decreases from 3.039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Pa to 2.026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P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a.  What is the initial temperature of the gas, before adiabatic expansion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b. What is the final temperature of the gas, after adiabatic expansion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c. What is the change in internal energy of the gas 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d.  How much heat is gained by the gas during this process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e. How much work is performed by the gas during the heating process??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A sample of 5.0 moles of a thermally insulated (adiabatic) monatomic ideal gas, is expanded from 0.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to 0.2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 During the expansion, the temperature of the gas decreases from 800 K to 500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a.  What is the initial pressure of the gas, before adiabatic expansion?</w:t>
      </w:r>
    </w:p>
    <w:p>
      <w:pPr>
        <w:pStyle w:val="Normal"/>
        <w:spacing w:before="0" w:after="1400"/>
        <w:rPr/>
      </w:pPr>
      <w:r>
        <w:rPr>
          <w:sz w:val="24"/>
          <w:szCs w:val="24"/>
        </w:rPr>
        <w:t>b. What is the final pressure of the gas, after adiabatic expansion?</w:t>
      </w:r>
    </w:p>
    <w:p>
      <w:pPr>
        <w:pStyle w:val="Normal"/>
        <w:spacing w:before="0" w:after="1400"/>
        <w:rPr>
          <w:sz w:val="24"/>
          <w:szCs w:val="24"/>
        </w:rPr>
      </w:pPr>
      <w:r>
        <w:rPr>
          <w:sz w:val="24"/>
          <w:szCs w:val="24"/>
        </w:rPr>
        <w:t>c. What is the change in internal energy of the gas?</w:t>
      </w:r>
    </w:p>
    <w:p>
      <w:pPr>
        <w:pStyle w:val="Normal"/>
        <w:rPr/>
      </w:pPr>
      <w:r>
        <w:rPr>
          <w:sz w:val="24"/>
          <w:szCs w:val="24"/>
        </w:rPr>
        <w:t>d. How much work is performed by the gas during the process?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rPr>
        <w:rStyle w:val="PageNumber"/>
        <w:b/>
        <w:b/>
        <w:bCs/>
        <w:sz w:val="24"/>
        <w:szCs w:val="24"/>
      </w:rPr>
    </w:pPr>
    <w:r>
      <w:rPr>
        <w:b/>
        <w:bCs/>
        <w:sz w:val="24"/>
        <w:szCs w:val="24"/>
      </w:rPr>
      <w:t>Ph 202:  General Physics II</w:t>
      <w:tab/>
      <w:tab/>
    </w: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6</w:t>
    </w:r>
    <w:r>
      <w:rPr>
        <w:rStyle w:val="PageNumber"/>
        <w:sz w:val="24"/>
        <w:b/>
        <w:szCs w:val="24"/>
        <w:bCs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b/>
        <w:bCs/>
        <w:sz w:val="24"/>
        <w:szCs w:val="24"/>
      </w:rPr>
      <w:t xml:space="preserve">Chapter 14-15 Worksheet (Gas Constant: R = 8.315 </w:t>
    </w:r>
    <w:r>
      <w:rPr>
        <w:rStyle w:val="PageNumber"/>
        <w:b/>
        <w:bCs/>
        <w:sz w:val="24"/>
        <w:szCs w:val="24"/>
        <w:vertAlign w:val="superscript"/>
      </w:rPr>
      <w:t>J</w:t>
    </w:r>
    <w:r>
      <w:rPr>
        <w:rStyle w:val="PageNumber"/>
        <w:b/>
        <w:bCs/>
        <w:sz w:val="24"/>
        <w:szCs w:val="24"/>
      </w:rPr>
      <w:t>/</w:t>
    </w:r>
    <w:r>
      <w:rPr>
        <w:rStyle w:val="PageNumber"/>
        <w:b/>
        <w:bCs/>
        <w:sz w:val="24"/>
        <w:szCs w:val="24"/>
        <w:vertAlign w:val="subscript"/>
      </w:rPr>
      <w:t>mol</w:t>
    </w:r>
    <w:r>
      <w:rPr>
        <w:rStyle w:val="PageNumber"/>
        <w:b/>
        <w:bCs/>
        <w:sz w:val="24"/>
        <w:szCs w:val="24"/>
      </w:rPr>
      <w:t>.</w:t>
    </w:r>
    <w:r>
      <w:rPr>
        <w:rStyle w:val="PageNumber"/>
        <w:b/>
        <w:bCs/>
        <w:sz w:val="24"/>
        <w:szCs w:val="24"/>
        <w:vertAlign w:val="subscript"/>
      </w:rPr>
      <w:t>K</w:t>
    </w:r>
    <w:r>
      <w:rPr>
        <w:rStyle w:val="PageNumber"/>
        <w:b/>
        <w:bCs/>
        <w:sz w:val="24"/>
        <w:szCs w:val="24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1:16:00Z</dcterms:created>
  <dc:creator>PCC</dc:creator>
  <dc:description/>
  <dc:language>en-US</dc:language>
  <cp:lastModifiedBy>PCC</cp:lastModifiedBy>
  <cp:lastPrinted>1999-11-15T18:11:00Z</cp:lastPrinted>
  <dcterms:modified xsi:type="dcterms:W3CDTF">2001-02-28T21:27:00Z</dcterms:modified>
  <cp:revision>16</cp:revision>
  <dc:subject/>
  <dc:title>Impulse and Momentum:</dc:title>
</cp:coreProperties>
</file>