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Impulse and Momentum: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1. A 50 kg object initially traveling at 30 m/s is decelerated to 10 m/s during a time interval of 5 milliseconds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"/>
        </w:numPr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hat is the initial linear momentum of the object?</w:t>
      </w:r>
    </w:p>
    <w:p>
      <w:pPr>
        <w:pStyle w:val="Normal"/>
        <w:numPr>
          <w:ilvl w:val="0"/>
          <w:numId w:val="1"/>
        </w:numPr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hat is final momentum of the object?</w:t>
      </w:r>
    </w:p>
    <w:p>
      <w:pPr>
        <w:pStyle w:val="Normal"/>
        <w:numPr>
          <w:ilvl w:val="0"/>
          <w:numId w:val="1"/>
        </w:numPr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hat is the impulse exerted on the object?</w:t>
      </w:r>
    </w:p>
    <w:p>
      <w:pPr>
        <w:pStyle w:val="Normal"/>
        <w:numPr>
          <w:ilvl w:val="0"/>
          <w:numId w:val="1"/>
        </w:numPr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hat is the average force exerted on the object?</w:t>
      </w:r>
    </w:p>
    <w:p>
      <w:pPr>
        <w:pStyle w:val="Normal"/>
        <w:numPr>
          <w:ilvl w:val="0"/>
          <w:numId w:val="1"/>
        </w:numPr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f the deceleration had occurred over a time interval of 5 sec, what would be the average force exerted on the object?</w:t>
      </w:r>
    </w:p>
    <w:p>
      <w:pPr>
        <w:pStyle w:val="Normal"/>
        <w:numPr>
          <w:ilvl w:val="0"/>
          <w:numId w:val="1"/>
        </w:numPr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How much work is performed on the object in problem 5?</w:t>
      </w:r>
    </w:p>
    <w:p>
      <w:pPr>
        <w:pStyle w:val="Normal"/>
        <w:numPr>
          <w:ilvl w:val="0"/>
          <w:numId w:val="1"/>
        </w:numPr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How far does the object travel during the deceleration?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2. A 2005 Corvette convertible coupe automobile was tested by Road &amp; Track magazine. The following performance data were collected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788"/>
        <w:gridCol w:w="1765"/>
        <w:gridCol w:w="1810"/>
        <w:gridCol w:w="1648"/>
      </w:tblGrid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ested Weight (lb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Mass (kg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¼ mile time (s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inal speed (mph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inal speed (m/s)</w:t>
            </w:r>
          </w:p>
        </w:tc>
      </w:tr>
      <w:tr>
        <w:trPr>
          <w:trHeight w:val="494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48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81.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.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4.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1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7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at is the average acceleration of the Corvette during this trial?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7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at is the net force exerted on the Corvette?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7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ketch a force vector diagram of the Corvette during the road test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7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dentify 2 action-reaction force pairs that occur in this road test.  Base your answers on your force vector sketch in part 3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720"/>
        <w:textAlignment w:val="auto"/>
        <w:rPr/>
      </w:pPr>
      <w:r>
        <w:rPr>
          <w:rFonts w:cs="Verdana" w:ascii="Verdana" w:hAnsi="Verdana"/>
          <w:sz w:val="22"/>
          <w:szCs w:val="22"/>
        </w:rPr>
        <w:t>What is the momentum at the start of the trial, v = 0 mph?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720"/>
        <w:textAlignment w:val="auto"/>
        <w:rPr/>
      </w:pPr>
      <w:r>
        <w:rPr>
          <w:rFonts w:cs="Verdana" w:ascii="Verdana" w:hAnsi="Verdana"/>
          <w:sz w:val="22"/>
          <w:szCs w:val="22"/>
        </w:rPr>
        <w:t>What is the momentum at the end of the quarter mile?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720"/>
        <w:textAlignment w:val="auto"/>
        <w:rPr/>
      </w:pPr>
      <w:r>
        <w:rPr>
          <w:rFonts w:cs="Verdana" w:ascii="Verdana" w:hAnsi="Verdana"/>
          <w:sz w:val="22"/>
          <w:szCs w:val="22"/>
        </w:rPr>
        <w:t>What is the change in momentum (i.e. impulse received) for the Corvette during this trial?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7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at is the rate of momentum change for the Corvette during this test?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7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at is the average engine force of the Corvette during this trial?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7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ow much impulse (change in momentum) does the earth receive during this trial?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48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stimate the change in velocity (</w:t>
      </w:r>
      <w:r>
        <w:rPr>
          <w:rFonts w:cs="Symbol" w:ascii="Symbol" w:hAnsi="Symbol"/>
          <w:sz w:val="22"/>
          <w:szCs w:val="22"/>
        </w:rPr>
        <w:t></w:t>
      </w:r>
      <w:r>
        <w:rPr>
          <w:rFonts w:cs="Verdana" w:ascii="Verdana" w:hAnsi="Verdana"/>
          <w:sz w:val="22"/>
          <w:szCs w:val="22"/>
        </w:rPr>
        <w:t>v) for the earth during this same road test.  The mass of the earth is 5.98x10</w:t>
      </w:r>
      <w:r>
        <w:rPr>
          <w:rFonts w:cs="Verdana" w:ascii="Verdana" w:hAnsi="Verdana"/>
          <w:sz w:val="22"/>
          <w:szCs w:val="22"/>
          <w:vertAlign w:val="superscript"/>
        </w:rPr>
        <w:t>24</w:t>
      </w:r>
      <w:r>
        <w:rPr>
          <w:rFonts w:cs="Verdana" w:ascii="Verdana" w:hAnsi="Verdana"/>
          <w:sz w:val="22"/>
          <w:szCs w:val="22"/>
        </w:rPr>
        <w:t xml:space="preserve"> kg.</w:t>
      </w:r>
    </w:p>
    <w:p>
      <w:pPr>
        <w:pStyle w:val="Normal"/>
        <w:spacing w:before="0" w:after="12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Conservation of Momentum: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.  An 100 kg object traveling at 50 m/s collides (perfectly inelastic) with a 50 kg object initially at rest.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</w:rPr>
        <w:t>a.  What is the momentum of each object prior to the collision?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 If the collision is perfectly inelastic, what is the total momentum of the 2-object system following the collision?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.  What is the speed of two combined objects following the collision?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. What is the kinetic energy of each object following the collision?  Determine the total KE for the system following the collision.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2. A 100 kg object traveling at 50 m/s collides (perfectly elastic) with a 50 kg object initially at rest. 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. What is the kinetic energy of each object prior to the collision?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 What is the kinetic energy of the two objects following the collision?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.  Using conservation of linear momentum and conservation of total mechanical energy, determine the speed of each object following the collision?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2-D Collisions:</w:t>
      </w:r>
    </w:p>
    <w:p>
      <w:pPr>
        <w:pStyle w:val="Normal"/>
        <w:spacing w:before="0" w:after="1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6960</wp:posOffset>
                </wp:positionH>
                <wp:positionV relativeFrom="paragraph">
                  <wp:posOffset>761365</wp:posOffset>
                </wp:positionV>
                <wp:extent cx="738505" cy="635"/>
                <wp:effectExtent l="635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8pt,59.95pt" to="342.9pt,59.95pt" stroked="t" o:allowincell="f" style="position:absolut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48555</wp:posOffset>
                </wp:positionH>
                <wp:positionV relativeFrom="paragraph">
                  <wp:posOffset>422275</wp:posOffset>
                </wp:positionV>
                <wp:extent cx="925195" cy="871855"/>
                <wp:effectExtent l="0" t="63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200" cy="871920"/>
                          <a:chOff x="0" y="0"/>
                          <a:chExt cx="925200" cy="871920"/>
                        </a:xfrm>
                      </wpg:grpSpPr>
                      <wps:wsp>
                        <wps:cNvSpPr/>
                        <wps:spPr>
                          <a:xfrm>
                            <a:off x="151920" y="158760"/>
                            <a:ext cx="178560" cy="160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158760"/>
                            <a:ext cx="178560" cy="160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00" y="327600"/>
                            <a:ext cx="187200" cy="46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0"/>
                            <a:ext cx="720" cy="87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480" y="542160"/>
                            <a:ext cx="15192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eastAsia="zh-CN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080"/>
                            <a:ext cx="240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240" y="27360"/>
                            <a:ext cx="21384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456480"/>
                            <a:ext cx="47196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= ?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560" y="437040"/>
                            <a:ext cx="13716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93" y="20000"/>
                                </a:moveTo>
                                <a:lnTo>
                                  <a:pt x="8519" y="19300"/>
                                </a:lnTo>
                                <a:lnTo>
                                  <a:pt x="7130" y="18600"/>
                                </a:lnTo>
                                <a:lnTo>
                                  <a:pt x="5741" y="17700"/>
                                </a:lnTo>
                                <a:lnTo>
                                  <a:pt x="4444" y="16700"/>
                                </a:lnTo>
                                <a:lnTo>
                                  <a:pt x="3241" y="15700"/>
                                </a:lnTo>
                                <a:lnTo>
                                  <a:pt x="2037" y="14600"/>
                                </a:lnTo>
                                <a:lnTo>
                                  <a:pt x="1019" y="13400"/>
                                </a:lnTo>
                                <a:lnTo>
                                  <a:pt x="0" y="122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65pt;margin-top:33.25pt;width:72.85pt;height:68.6pt" coordorigin="7793,665" coordsize="1457,1372">
                <v:oval id="shape_0" stroked="t" o:allowincell="f" style="position:absolute;left:8032;top:915;width:280;height:25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326;top:915;width:280;height:25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8003,1181" to="8297,1909" stroked="t" o:allowincell="f" style="position:absolute;flip:x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8326,665" to="8326,203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29;top:1519;width:238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auto"/>
                            <w:lang w:val="en-US" w:eastAsia="zh-CN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3;top:709;width:378;height:2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5;top:708;width:336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7;top:1384;width:742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= ?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000,20000" path="m10093,20000l8519,19300l7130,18600l5741,17700l4444,16700l3241,15700l2037,14600l1019,13400l0,12200e" stroked="t" o:allowincell="f" style="position:absolute;left:8145;top:1353;width:215;height:1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5375</wp:posOffset>
                </wp:positionH>
                <wp:positionV relativeFrom="paragraph">
                  <wp:posOffset>453390</wp:posOffset>
                </wp:positionV>
                <wp:extent cx="2138045" cy="989965"/>
                <wp:effectExtent l="0" t="571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8040" cy="990000"/>
                          <a:chOff x="0" y="0"/>
                          <a:chExt cx="2138040" cy="990000"/>
                        </a:xfrm>
                      </wpg:grpSpPr>
                      <wps:wsp>
                        <wps:cNvSpPr txBox="1"/>
                        <wps:spPr>
                          <a:xfrm>
                            <a:off x="1301760" y="205920"/>
                            <a:ext cx="836280" cy="46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= 5 m/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2560" y="191160"/>
                            <a:ext cx="24084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6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9320" y="197640"/>
                            <a:ext cx="25848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640"/>
                            <a:ext cx="64944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= 3 m/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720" y="0"/>
                            <a:ext cx="178560" cy="160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960" y="216000"/>
                            <a:ext cx="178560" cy="160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153720"/>
                            <a:ext cx="40968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1800" y="345960"/>
                            <a:ext cx="569520" cy="2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118080"/>
                            <a:ext cx="720" cy="87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337680"/>
                            <a:ext cx="20304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000" y="0"/>
                                </a:lnTo>
                                <a:lnTo>
                                  <a:pt x="2063" y="95"/>
                                </a:lnTo>
                                <a:lnTo>
                                  <a:pt x="3063" y="190"/>
                                </a:lnTo>
                                <a:lnTo>
                                  <a:pt x="4063" y="381"/>
                                </a:lnTo>
                                <a:lnTo>
                                  <a:pt x="5000" y="667"/>
                                </a:lnTo>
                                <a:lnTo>
                                  <a:pt x="5938" y="857"/>
                                </a:lnTo>
                                <a:lnTo>
                                  <a:pt x="6875" y="1238"/>
                                </a:lnTo>
                                <a:lnTo>
                                  <a:pt x="7750" y="1524"/>
                                </a:lnTo>
                                <a:lnTo>
                                  <a:pt x="8688" y="2000"/>
                                </a:lnTo>
                                <a:lnTo>
                                  <a:pt x="9563" y="2476"/>
                                </a:lnTo>
                                <a:lnTo>
                                  <a:pt x="10375" y="2952"/>
                                </a:lnTo>
                                <a:lnTo>
                                  <a:pt x="11188" y="3429"/>
                                </a:lnTo>
                                <a:lnTo>
                                  <a:pt x="11938" y="4000"/>
                                </a:lnTo>
                                <a:lnTo>
                                  <a:pt x="12750" y="4571"/>
                                </a:lnTo>
                                <a:lnTo>
                                  <a:pt x="13438" y="5143"/>
                                </a:lnTo>
                                <a:lnTo>
                                  <a:pt x="14125" y="5810"/>
                                </a:lnTo>
                                <a:lnTo>
                                  <a:pt x="14813" y="6571"/>
                                </a:lnTo>
                                <a:lnTo>
                                  <a:pt x="15438" y="7333"/>
                                </a:lnTo>
                                <a:lnTo>
                                  <a:pt x="16063" y="8000"/>
                                </a:lnTo>
                                <a:lnTo>
                                  <a:pt x="16563" y="8857"/>
                                </a:lnTo>
                                <a:lnTo>
                                  <a:pt x="17125" y="9619"/>
                                </a:lnTo>
                                <a:lnTo>
                                  <a:pt x="17625" y="10476"/>
                                </a:lnTo>
                                <a:lnTo>
                                  <a:pt x="18000" y="11333"/>
                                </a:lnTo>
                                <a:lnTo>
                                  <a:pt x="18438" y="12190"/>
                                </a:lnTo>
                                <a:lnTo>
                                  <a:pt x="18813" y="13143"/>
                                </a:lnTo>
                                <a:lnTo>
                                  <a:pt x="19125" y="14095"/>
                                </a:lnTo>
                                <a:lnTo>
                                  <a:pt x="19375" y="15048"/>
                                </a:lnTo>
                                <a:lnTo>
                                  <a:pt x="19563" y="16000"/>
                                </a:lnTo>
                                <a:lnTo>
                                  <a:pt x="19750" y="16952"/>
                                </a:lnTo>
                                <a:lnTo>
                                  <a:pt x="19875" y="17905"/>
                                </a:lnTo>
                                <a:lnTo>
                                  <a:pt x="19938" y="18952"/>
                                </a:lnTo>
                                <a:lnTo>
                                  <a:pt x="20000" y="200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394920"/>
                            <a:ext cx="1022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0000" y="0"/>
                                </a:moveTo>
                                <a:lnTo>
                                  <a:pt x="18519" y="0"/>
                                </a:lnTo>
                                <a:lnTo>
                                  <a:pt x="17160" y="140"/>
                                </a:lnTo>
                                <a:lnTo>
                                  <a:pt x="15802" y="280"/>
                                </a:lnTo>
                                <a:lnTo>
                                  <a:pt x="14321" y="420"/>
                                </a:lnTo>
                                <a:lnTo>
                                  <a:pt x="12963" y="699"/>
                                </a:lnTo>
                                <a:lnTo>
                                  <a:pt x="11728" y="979"/>
                                </a:lnTo>
                                <a:lnTo>
                                  <a:pt x="10370" y="1259"/>
                                </a:lnTo>
                                <a:lnTo>
                                  <a:pt x="9012" y="1678"/>
                                </a:lnTo>
                                <a:lnTo>
                                  <a:pt x="7778" y="2098"/>
                                </a:lnTo>
                                <a:lnTo>
                                  <a:pt x="6543" y="2657"/>
                                </a:lnTo>
                                <a:lnTo>
                                  <a:pt x="5432" y="3217"/>
                                </a:lnTo>
                                <a:lnTo>
                                  <a:pt x="4198" y="3776"/>
                                </a:lnTo>
                                <a:lnTo>
                                  <a:pt x="3086" y="4336"/>
                                </a:lnTo>
                                <a:lnTo>
                                  <a:pt x="1975" y="5035"/>
                                </a:lnTo>
                                <a:lnTo>
                                  <a:pt x="988" y="5734"/>
                                </a:lnTo>
                                <a:lnTo>
                                  <a:pt x="0" y="643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25pt;margin-top:35.7pt;width:168.35pt;height:77.85pt" coordorigin="1725,714" coordsize="3367,1557">
                <v:shape id="shape_0" stroked="f" o:allowincell="f" style="position:absolute;left:3775;top:1038;width:1316;height:7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= 5 m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7;top:1015;width:378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6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5;top:1025;width:406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3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5;top:855;width:1022;height:6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= 3 m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208;top:714;width:280;height:25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070;top:1054;width:280;height:25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488,956" to="3132,1614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3145,1259" to="4041,1581" stroked="t" o:allowincell="f" style="position:absolute;flip:x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3132,900" to="3132,227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coordsize="20000,20000" path="m0,0l1000,0l2063,95l3063,190l4063,381l5000,667l5938,857l6875,1238l7750,1524l8688,2000l9563,2476l10375,2952l11188,3429l11938,4000l12750,4571l13438,5143l14125,5810l14813,6571l15438,7333l16063,8000l16563,8857l17125,9619l17625,10476l18000,11333l18438,12190l18813,13143l19125,14095l19375,15048l19563,16000l19750,16952l19875,17905l19938,18952l20000,20000e" stroked="t" o:allowincell="f" style="position:absolute;left:3136;top:1246;width:319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000,20000" path="m20000,0l18519,0l17160,140l15802,280l14321,420l12963,699l11728,979l10370,1259l9012,1678l7778,2098l6543,2657l5432,3217l4198,3776l3086,4336l1975,5035l988,5734l0,6434e" stroked="t" o:allowincell="f" style="position:absolute;left:2954;top:1336;width:160;height:1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</w:rPr>
        <w:t>Two objects (m</w:t>
      </w:r>
      <w:r>
        <w:rPr>
          <w:rFonts w:cs="Verdana" w:ascii="Verdana" w:hAnsi="Verdana"/>
          <w:sz w:val="22"/>
          <w:vertAlign w:val="subscript"/>
        </w:rPr>
        <w:t>1</w:t>
      </w:r>
      <w:r>
        <w:rPr>
          <w:rFonts w:cs="Verdana" w:ascii="Verdana" w:hAnsi="Verdana"/>
          <w:sz w:val="22"/>
        </w:rPr>
        <w:t>=100 kg and m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= 150 kg) collide as shown in the diagram (there are no external forces acting on either object)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3"/>
        </w:numPr>
        <w:spacing w:before="0" w:after="14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hat is total horizontal linear momentum acting on each object?</w:t>
      </w:r>
    </w:p>
    <w:p>
      <w:pPr>
        <w:pStyle w:val="Normal"/>
        <w:numPr>
          <w:ilvl w:val="0"/>
          <w:numId w:val="3"/>
        </w:numPr>
        <w:spacing w:before="0" w:after="14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hat is total vertical linear momentum acting on each object?</w:t>
      </w:r>
    </w:p>
    <w:p>
      <w:pPr>
        <w:pStyle w:val="Normal"/>
        <w:numPr>
          <w:ilvl w:val="0"/>
          <w:numId w:val="3"/>
        </w:numPr>
        <w:spacing w:before="0" w:after="14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ssuming the collision is perfectly inelastic, what is the vertical velocity of the combined objects following the collision?</w:t>
      </w:r>
    </w:p>
    <w:p>
      <w:pPr>
        <w:pStyle w:val="Normal"/>
        <w:numPr>
          <w:ilvl w:val="0"/>
          <w:numId w:val="3"/>
        </w:numPr>
        <w:spacing w:before="0" w:after="14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hat is the horizontal velocity of the combined objects following the collision?</w:t>
      </w:r>
    </w:p>
    <w:p>
      <w:pPr>
        <w:pStyle w:val="Normal"/>
        <w:numPr>
          <w:ilvl w:val="0"/>
          <w:numId w:val="3"/>
        </w:numPr>
        <w:spacing w:before="0" w:after="14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hat is the magnitude and the angle (with respect to the vertical axis) of the velocity for the two objects following the collision?</w:t>
      </w:r>
    </w:p>
    <w:sectPr>
      <w:headerReference w:type="default" r:id="rId2"/>
      <w:type w:val="nextPage"/>
      <w:pgSz w:w="12240" w:h="15840"/>
      <w:pgMar w:left="720" w:right="720" w:gutter="0" w:header="720" w:top="13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800" w:leader="none"/>
      </w:tabs>
      <w:rPr>
        <w:rStyle w:val="PageNumber"/>
        <w:rFonts w:ascii="Verdana" w:hAnsi="Verdana" w:cs="Verdana"/>
        <w:b/>
        <w:b/>
      </w:rPr>
    </w:pPr>
    <w:r>
      <w:rPr>
        <w:rFonts w:cs="Verdana" w:ascii="Verdana" w:hAnsi="Verdana"/>
        <w:b/>
      </w:rPr>
      <w:t>Phy 201:  General Physics I</w:t>
      <w:tab/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4</w:t>
    </w:r>
    <w:r>
      <w:rPr>
        <w:rStyle w:val="PageNumber"/>
        <w:b/>
        <w:rFonts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080" w:leader="none"/>
      </w:tabs>
      <w:rPr/>
    </w:pPr>
    <w:r>
      <w:rPr>
        <w:rStyle w:val="PageNumber"/>
        <w:rFonts w:cs="Verdana" w:ascii="Verdana" w:hAnsi="Verdana"/>
        <w:b/>
      </w:rPr>
      <w:t>Chapter 7 Work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Verdana" w:hAnsi="Verdana" w:cs="Verdana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Verdana" w:hAnsi="Verdana" w:cs="Verdana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Verdana" w:hAnsi="Verdana" w:cs="Verdana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b w:val="false"/>
      <w:i w:val="false"/>
      <w:color w:val="000000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Verdana" w:hAnsi="Verdana" w:cs="Verdana"/>
      <w:b w:val="false"/>
      <w:i w:val="false"/>
      <w:color w:val="000000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22:19:00Z</dcterms:created>
  <dc:creator>Tony Zable</dc:creator>
  <dc:description/>
  <cp:keywords/>
  <dc:language>en-US</dc:language>
  <cp:lastModifiedBy>Tony Zable</cp:lastModifiedBy>
  <cp:lastPrinted>2000-11-20T15:47:00Z</cp:lastPrinted>
  <dcterms:modified xsi:type="dcterms:W3CDTF">2006-03-02T22:19:00Z</dcterms:modified>
  <cp:revision>2</cp:revision>
  <dc:subject>PHY201</dc:subject>
  <dc:title>Chapter 7</dc:title>
</cp:coreProperties>
</file>