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400"/>
        <w:rPr/>
      </w:pPr>
      <w:r>
        <w:rPr/>
        <w:t>a) Draw a free-body diagram for the anchor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1400"/>
        <w:rPr>
          <w:sz w:val="24"/>
        </w:rPr>
      </w:pPr>
      <w:r>
        <w:rPr>
          <w:rFonts w:cs="Verdana" w:ascii="Verdana" w:hAnsi="Verdana"/>
          <w:sz w:val="22"/>
        </w:rPr>
        <w:t>d)  a possum being run over by a car (the moment when the possum is beneath the tire)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 A 50kg box is pulled horizontally along a frictionless floor by a 10N force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7780</wp:posOffset>
                </wp:positionH>
                <wp:positionV relativeFrom="paragraph">
                  <wp:posOffset>40640</wp:posOffset>
                </wp:positionV>
                <wp:extent cx="2516505" cy="68516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685080"/>
                          <a:chOff x="0" y="0"/>
                          <a:chExt cx="2516400" cy="685080"/>
                        </a:xfrm>
                      </wpg:grpSpPr>
                      <wps:wsp>
                        <wps:cNvSpPr/>
                        <wps:spPr>
                          <a:xfrm>
                            <a:off x="382320" y="0"/>
                            <a:ext cx="889560" cy="66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360"/>
                            <a:ext cx="25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355680"/>
                            <a:ext cx="61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3.2pt;width:198.1pt;height:53.9pt" coordorigin="6028,64" coordsize="3962,1078">
                <v:rect id="shape_0" stroked="t" o:allowincell="f" style="position:absolute;left:6630;top:64;width:1400;height:10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028,1142" to="9990,1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8,624" to="9094,6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c)  What is the horizontal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d)  How far does the box travel in 2.5 seconds?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1000 N force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1400"/>
        <w:rPr/>
      </w:pPr>
      <w:r>
        <w:rPr>
          <w:rFonts w:cs="Verdana" w:ascii="Verdana" w:hAnsi="Verdana"/>
          <w:sz w:val="22"/>
        </w:rPr>
        <w:t>e)  How long does it take to pull the box 2.0 m up the hill?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is the upward acceleration of the ball greater than at the top or during the descent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of air drag on the ball for each phase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6)  A 50 kg box is pulled horizontally along a floor against a 30 N frictional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What is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TextBody"/>
        <w:spacing w:before="0" w:after="1200"/>
        <w:rPr/>
      </w:pPr>
      <w:r>
        <w:rPr/>
        <w:t>c)  What is the horizontal acceleration of the box and how far does the box travel in 2.5 second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7)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400"/>
        <w:rPr/>
      </w:pPr>
      <w:r>
        <w:rPr/>
        <w:t>a) Draw a free-body diagram for the box.</w:t>
      </w:r>
    </w:p>
    <w:p>
      <w:pPr>
        <w:pStyle w:val="TextBody"/>
        <w:spacing w:before="0" w:after="960"/>
        <w:rPr/>
      </w:pPr>
      <w:r>
        <w:rPr/>
        <w:t>b)  What is the frictional force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magnitude and direction of the acceleration of the box?</w:t>
      </w:r>
    </w:p>
    <w:p>
      <w:pPr>
        <w:pStyle w:val="TextBody"/>
        <w:spacing w:before="0" w:after="0"/>
        <w:rPr/>
      </w:pPr>
      <w:r>
        <w:rPr/>
        <w:t>e)  How long does it take to pull the box 2.0 m up the plane?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28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1440"/>
        <w:rPr/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288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</w:t>
      </w:r>
    </w:p>
    <w:p>
      <w:pPr>
        <w:pStyle w:val="Normal"/>
        <w:spacing w:before="0" w:after="1440"/>
        <w:rPr/>
      </w:pPr>
      <w:r>
        <w:rPr>
          <w:rFonts w:cs="Verdana" w:ascii="Verdana" w:hAnsi="Verdana"/>
          <w:sz w:val="22"/>
          <w:szCs w:val="22"/>
        </w:rPr>
        <w:t>d) What is the average net force exerted on the Corvette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e) What is the minimum coefficient of static friction required to keep the Corvette tires “gripped” to the track surface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9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0"/>
        <w:textAlignment w:val="auto"/>
        <w:rPr/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0"/>
        <w:textAlignment w:val="auto"/>
        <w:rPr/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20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10.  Consider the 2 mass pulley system to the right.  Assume the pulley has no mass and there is no friction between (i)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surface supporting it and (ii) the pulley itself.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0</wp:posOffset>
                </wp:positionH>
                <wp:positionV relativeFrom="paragraph">
                  <wp:posOffset>81280</wp:posOffset>
                </wp:positionV>
                <wp:extent cx="2857500" cy="1917700"/>
                <wp:effectExtent l="508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6.4pt;width:224.95pt;height:151pt" coordorigin="5990,128" coordsize="4499,3020">
                <v:oval id="shape_0" fillcolor="white" stroked="t" o:allowincell="f" style="position:absolute;left:6550;top:4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50,708" to="6550,2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448" to="8529,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90;top:25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30;top: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90,748" to="10489,7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0,748" to="7290,18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2400"/>
        <w:rPr/>
      </w:pPr>
      <w:r>
        <w:rPr/>
        <w:t>c.  Determine an equation for the acceleration of the 2 mass system in terms of only the masses and g.</w:t>
      </w:r>
    </w:p>
    <w:p>
      <w:pPr>
        <w:pStyle w:val="Normal"/>
        <w:spacing w:before="0" w:after="2400"/>
        <w:rPr/>
      </w:pPr>
      <w:r>
        <w:rPr>
          <w:rFonts w:cs="Verdana" w:ascii="Verdana" w:hAnsi="Verdana"/>
          <w:sz w:val="22"/>
        </w:rPr>
        <w:t>d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Identify as many “Action-Reaction” Force Pairs as you can in this example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1.  Consider the same pulley system in </w:t>
      </w:r>
      <w:r>
        <w:rPr>
          <w:rFonts w:cs="Verdana" w:ascii="Verdana" w:hAnsi="Verdana"/>
          <w:b/>
          <w:bCs/>
          <w:sz w:val="22"/>
        </w:rPr>
        <w:t>Problem 10</w:t>
      </w:r>
      <w:r>
        <w:rPr>
          <w:rFonts w:cs="Verdana" w:ascii="Verdana" w:hAnsi="Verdana"/>
          <w:sz w:val="22"/>
        </w:rPr>
        <w:t xml:space="preserve">.  In this case,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8255</wp:posOffset>
                </wp:positionV>
                <wp:extent cx="2857500" cy="1917700"/>
                <wp:effectExtent l="508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0.65pt;width:224.95pt;height:151pt" coordorigin="6180,13" coordsize="4499,3020">
                <v:oval id="shape_0" fillcolor="white" stroked="t" o:allowincell="f" style="position:absolute;left:6740;top:333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40,593" to="6740,2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333" to="8719,3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2413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0;top:13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0,633" to="10679,63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0,633" to="7480,17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1920"/>
        <w:rPr/>
      </w:pPr>
      <w:r>
        <w:rPr/>
        <w:t xml:space="preserve">c.  Determine an equation for the acceleration of the 2 mass system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1920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  <w:r>
        <w:br w:type="page"/>
      </w:r>
    </w:p>
    <w:p>
      <w:pPr>
        <w:pStyle w:val="TextBody"/>
        <w:rPr/>
      </w:pPr>
      <w:r>
        <w:rPr/>
        <w:t>12.  How would the pulley system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</w:rPr>
        <w:t>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200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2400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2400"/>
        <w:rPr/>
      </w:pPr>
      <w:r>
        <w:rPr/>
        <w:t>e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angle of incline that will keep the system from moving?</w:t>
      </w:r>
    </w:p>
    <w:sectPr>
      <w:headerReference w:type="default" r:id="rId4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1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4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0:07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07-05T14:57:00Z</dcterms:modified>
  <cp:revision>4</cp:revision>
  <dc:subject/>
  <dc:title>1)  An anchor is dropped in the water plummets to the ocean floor with an observed acceleration of 3</dc:title>
</cp:coreProperties>
</file>