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boratory #9:  Torque &amp; Rotation</w:t>
      </w:r>
    </w:p>
    <w:p>
      <w:pPr>
        <w:pStyle w:val="TextBody"/>
        <w:spacing w:before="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Objectives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compare the rotational motion of objects rolling down an incline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ate the moment of inertia for various objects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o apply the concept of torque and mechanical equilibrium to a balanced meter stick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Calculate the mass of a meter stick knowing the conditions of equilibrium of a rigid body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reliminary Question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In their final appearance in the physics lab, Brad and Angelina are </w:t>
      </w:r>
      <w:r>
        <w:rPr>
          <w:rFonts w:cs="Verdana" w:ascii="Verdana" w:hAnsi="Verdana"/>
          <w:sz w:val="22"/>
          <w:szCs w:val="24"/>
        </w:rPr>
        <w:t>sitting on a teeter-totter. Ignore the effects of friction and mass of their egos as well as that of the teeter-totter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92240" cy="1532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532880"/>
                          <a:chOff x="0" y="0"/>
                          <a:chExt cx="6492240" cy="153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92240" cy="153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837720"/>
                            <a:ext cx="528624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970200"/>
                            <a:ext cx="285840" cy="25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4807440" y="113760"/>
                            <a:ext cx="7905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03000" y="104040"/>
                            <a:ext cx="6757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2pt;height:120.7pt" coordorigin="0,0" coordsize="10224,2414">
                <v:rect id="shape_0" stroked="f" o:allowincell="f" style="position:absolute;left:0;top:0;width:10223;height:2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152;top:1319;width:8324;height:19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silver" stroked="t" o:allowincell="f" style="position:absolute;left:5097;top:1528;width:449;height:405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1;top:179;width:1244;height:113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67;top:164;width:1063;height:115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>a)  Brad (with a mass of 80 kg) sits 2.0 m from the fulcrum.  What is the torque exerted by Brad on the teeter-totter?</w:t>
      </w:r>
    </w:p>
    <w:p>
      <w:pPr>
        <w:pStyle w:val="TextBody"/>
        <w:spacing w:before="0" w:after="10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For the teeter-totter to balance with Angelina sitting on the opposing end, how much torque must she exert on the teeter-totter?  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  <w:szCs w:val="22"/>
        </w:rPr>
        <w:t>c) Draw a simple force vector diagram of the 2-person teeter-totter system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  <w:szCs w:val="24"/>
        </w:rPr>
        <w:t>d)  If Angelina has a mass of 50 kg, how far from the fulcrum must she sit so that the teeter-totter balances?</w:t>
      </w:r>
      <w:r>
        <w:br w:type="page"/>
      </w:r>
    </w:p>
    <w:p>
      <w:pPr>
        <w:pStyle w:val="Heading1"/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A)  Rotational Inerti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ind w:left="720" w:hanging="360"/>
        <w:rPr/>
      </w:pPr>
      <w:r>
        <w:rPr>
          <w:rFonts w:cs="Verdana" w:ascii="Verdana" w:hAnsi="Verdana"/>
          <w:sz w:val="22"/>
          <w:szCs w:val="22"/>
        </w:rPr>
        <w:t>1)  Obtain a hollow cylinder (a tin can with both ends cut out), a solid can (a full can of “ravioli” ought to do the trick), a solid (steel bearing) and a hollow sphere (racquetball)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 Using a collision track, set-up a ramp at a slight incline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122545" cy="1999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1999440"/>
                          <a:chOff x="0" y="0"/>
                          <a:chExt cx="5122440" cy="1999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22440" cy="19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95000">
                            <a:off x="0" y="1048680"/>
                            <a:ext cx="5009040" cy="85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638280"/>
                            <a:ext cx="7524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867240"/>
                            <a:ext cx="9144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en-US" w:bidi="ar-SA"/>
                                </w:rPr>
                                <w:t>x =1.0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8760" y="5144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1362240"/>
                            <a:ext cx="104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76320"/>
                            <a:ext cx="285840" cy="29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66760"/>
                            <a:ext cx="2001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085760"/>
                            <a:ext cx="12096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403.4pt;height:157.45pt" coordorigin="-1,0" coordsize="8068,3149">
                <v:rect id="shape_0" stroked="f" o:allowincell="f" style="position:absolute;left:0;top:0;width:8066;height:31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1651;width:7887;height:134;mso-wrap-style:none;v-text-anchor:middle;rotation:18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765,1005" to="1949,1394" stroked="t" o:allowincell="f" style="position:absolute;mso-position-horizontal-relative:char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1;top:1366;width:143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en-US" w:bidi="ar-SA"/>
                          </w:rPr>
                          <w:t>x =1.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,810" to="838,1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40,2145" to="4903,25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;top:120;width:449;height:4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10,420" to="1424,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65,1710" to="4769,2339" stroked="t" o:allowincell="f" style="position:absolute;mso-position-horizontal-relative:char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 Measure a 1.0 m distance along the incline.  Use tape to mark the beginning and end points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 Using a stop watch, measure the time it takes for the hollow cylinder to roll 1.0 m down the ramp.  Record the distance and time in the data table below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 Repeat for each object.</w:t>
      </w:r>
    </w:p>
    <w:p>
      <w:pPr>
        <w:pStyle w:val="Normal"/>
        <w:spacing w:before="0" w:after="120"/>
        <w:ind w:firstLine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142"/>
        <w:gridCol w:w="1728"/>
        <w:gridCol w:w="270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ct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x</w:t>
            </w:r>
            <w:r>
              <w:rPr>
                <w:rFonts w:cs="Verdana" w:ascii="Verdana" w:hAnsi="Verdana"/>
                <w:b/>
                <w:vertAlign w:val="subscript"/>
              </w:rPr>
              <w:t>along ram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Symbol" w:ascii="Symbol" w:hAnsi="Symbol"/>
                <w:b/>
              </w:rPr>
              <w:t></w:t>
            </w:r>
            <w:r>
              <w:rPr>
                <w:rFonts w:cs="Verdana" w:ascii="Verdana" w:hAnsi="Verdana"/>
                <w:b/>
              </w:rPr>
              <w:t>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erage Acceler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m/s</w:t>
            </w:r>
            <w:r>
              <w:rPr>
                <w:rFonts w:cs="Verdana" w:ascii="Verdana" w:hAnsi="Verdana"/>
                <w:b/>
                <w:vertAlign w:val="superscript"/>
              </w:rPr>
              <w:t>2</w:t>
            </w:r>
            <w:r>
              <w:rPr>
                <w:rFonts w:cs="Verdana" w:ascii="Verdana" w:hAnsi="Verdana"/>
                <w:b/>
              </w:rPr>
              <w:t>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28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Which object reached the bottom in the shortest amount of time?  Arrange the objects in order time (shortest to longest).</w:t>
      </w:r>
    </w:p>
    <w:p>
      <w:pPr>
        <w:pStyle w:val="Normal"/>
        <w:spacing w:before="0" w:after="120"/>
        <w:ind w:left="720" w:hanging="450"/>
        <w:rPr/>
      </w:pPr>
      <w:r>
        <w:rPr>
          <w:rFonts w:cs="Verdana" w:ascii="Verdana" w:hAnsi="Verdana"/>
          <w:sz w:val="22"/>
          <w:szCs w:val="22"/>
        </w:rPr>
        <w:t>6)  Calculate the average acceleration of each object.  Use the following equation from kinematics:</w:t>
      </w:r>
    </w:p>
    <w:p>
      <w:pPr>
        <w:pStyle w:val="Normal"/>
        <w:spacing w:before="0" w:after="120"/>
        <w:ind w:firstLine="28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</w:t>
      </w:r>
      <w:r>
        <w:rPr>
          <w:rFonts w:cs="Verdana" w:ascii="Verdana" w:hAnsi="Verdana"/>
          <w:b/>
          <w:sz w:val="22"/>
          <w:szCs w:val="22"/>
          <w:vertAlign w:val="subscript"/>
        </w:rPr>
        <w:t>average</w:t>
      </w:r>
      <w:r>
        <w:rPr>
          <w:rFonts w:cs="Verdana" w:ascii="Verdana" w:hAnsi="Verdana"/>
          <w:b/>
          <w:sz w:val="22"/>
          <w:szCs w:val="22"/>
        </w:rPr>
        <w:t xml:space="preserve"> = 2</w:t>
      </w:r>
      <w:r>
        <w:rPr>
          <w:rFonts w:cs="Verdana" w:ascii="Verdana" w:hAnsi="Verdana"/>
          <w:b/>
          <w:sz w:val="22"/>
          <w:szCs w:val="22"/>
          <w:vertAlign w:val="superscript"/>
        </w:rPr>
        <w:t>.</w:t>
      </w:r>
      <w:r>
        <w:rPr>
          <w:rFonts w:cs="Symbol" w:ascii="Symbol" w:hAnsi="Symbol"/>
          <w:b/>
          <w:sz w:val="22"/>
          <w:szCs w:val="22"/>
        </w:rPr>
        <w:t></w:t>
      </w:r>
      <w:r>
        <w:rPr>
          <w:rFonts w:cs="Verdana" w:ascii="Verdana" w:hAnsi="Verdana"/>
          <w:b/>
          <w:sz w:val="22"/>
          <w:szCs w:val="22"/>
        </w:rPr>
        <w:t>x/t</w:t>
      </w:r>
      <w:r>
        <w:rPr>
          <w:rFonts w:cs="Verdana" w:ascii="Verdana" w:hAnsi="Verdana"/>
          <w:b/>
          <w:sz w:val="22"/>
          <w:szCs w:val="22"/>
          <w:vertAlign w:val="superscript"/>
        </w:rPr>
        <w:t>2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ord the acceleration values in the table above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Arrange the objects in order average acceleration (highest to lowest)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Verdana" w:ascii="Verdana" w:hAnsi="Verdana"/>
          <w:sz w:val="22"/>
        </w:rPr>
        <w:t xml:space="preserve">Using your textbook as a reference, calculate the moment of inertia for the following objects: </w:t>
      </w:r>
    </w:p>
    <w:p>
      <w:pPr>
        <w:pStyle w:val="Normal"/>
        <w:spacing w:before="0" w:after="120"/>
        <w:ind w:left="270" w:hanging="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{For these calculations, assume that the mass (m) of each object is 0.1 kg and the radius, r, is 0.5 m}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5435</wp:posOffset>
                </wp:positionH>
                <wp:positionV relativeFrom="paragraph">
                  <wp:posOffset>34925</wp:posOffset>
                </wp:positionV>
                <wp:extent cx="1445895" cy="1049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049040"/>
                          <a:chOff x="0" y="0"/>
                          <a:chExt cx="1445760" cy="1049040"/>
                        </a:xfrm>
                      </wpg:grpSpPr>
                      <wps:wsp>
                        <wps:cNvSpPr/>
                        <wps:spPr>
                          <a:xfrm>
                            <a:off x="1098000" y="666720"/>
                            <a:ext cx="34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1640" y="306000"/>
                            <a:ext cx="781200" cy="704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640"/>
                            <a:ext cx="450720" cy="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611280" y="-230760"/>
                            <a:ext cx="235080" cy="696600"/>
                          </a:xfrm>
                          <a:custGeom>
                            <a:avLst/>
                            <a:gdLst>
                              <a:gd name="textAreaLeft" fmla="*/ 17640 w 133200"/>
                              <a:gd name="textAreaRight" fmla="*/ 115560 w 133200"/>
                              <a:gd name="textAreaTop" fmla="*/ 69120 h 394920"/>
                              <a:gd name="textAreaBottom" fmla="*/ 286560 h 394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-15.4pt;width:113.8pt;height:97.7pt" coordorigin="2481,-308" coordsize="2276,1954">
                <v:line id="shape_0" from="4210,1105" to="4757,11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019;top:537;width:1229;height:1109;mso-wrap-style:none;v-text-anchor:middle;rotation:270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1,1103" to="3190,110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3443;top:-308;width:369;height:109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solid disc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8410</wp:posOffset>
                </wp:positionH>
                <wp:positionV relativeFrom="paragraph">
                  <wp:posOffset>44450</wp:posOffset>
                </wp:positionV>
                <wp:extent cx="862965" cy="13138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2920" cy="1313640"/>
                          <a:chOff x="0" y="0"/>
                          <a:chExt cx="862920" cy="1313640"/>
                        </a:xfrm>
                      </wpg:grpSpPr>
                      <wps:wsp>
                        <wps:cNvSpPr/>
                        <wps:spPr>
                          <a:xfrm>
                            <a:off x="515520" y="770400"/>
                            <a:ext cx="347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117720" y="573120"/>
                            <a:ext cx="1076400" cy="40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91080" y="629640"/>
                            <a:ext cx="10134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9680"/>
                            <a:ext cx="4496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91680" y="-239400"/>
                            <a:ext cx="216000" cy="695160"/>
                          </a:xfrm>
                          <a:custGeom>
                            <a:avLst/>
                            <a:gdLst>
                              <a:gd name="textAreaLeft" fmla="*/ 16200 w 122400"/>
                              <a:gd name="textAreaRight" fmla="*/ 106200 w 122400"/>
                              <a:gd name="textAreaTop" fmla="*/ 68760 h 394200"/>
                              <a:gd name="textAreaBottom" fmla="*/ 285840 h 39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15.35pt;width:84.75pt;height:95.9pt" coordorigin="3780,-307" coordsize="1695,1918">
                <v:line id="shape_0" from="4778,1283" to="5324,128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3781;top:972;width:1694;height:637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23;top:1061;width:1595;height:476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66,1282" to="4673,12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fillcolor="white" stroked="t" o:allowincell="f" style="position:absolute;left:4583;top:-307;width:339;height:1094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ring (or hollow cylinder)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315</wp:posOffset>
                </wp:positionH>
                <wp:positionV relativeFrom="paragraph">
                  <wp:posOffset>312420</wp:posOffset>
                </wp:positionV>
                <wp:extent cx="1186815" cy="962660"/>
                <wp:effectExtent l="5080" t="571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solidFill>
                            <a:srgbClr val="3366ff">
                              <a:alpha val="2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5pt;margin-top:18.25pt;width:93.4pt;height:79.4pt" coordorigin="1569,365" coordsize="1868,1588">
                <v:line id="shape_0" from="1569,1460" to="2175,14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#3366ff" stroked="t" o:allowincell="f" style="position:absolute;left:1881;top:962;width:1101;height:989;flip:x;mso-wrap-style:none;v-text-anchor:middle;rotation:90">
                  <v:fill o:detectmouseclick="t" type="solid" color2="#cc9900" opacity="0.19"/>
                  <v:stroke color="black" weight="9360" joinstyle="miter" endcap="flat"/>
                  <w10:wrap type="none"/>
                </v:oval>
                <v:rect id="shape_0" fillcolor="white" stroked="t" o:allowincell="f" style="position:absolute;left:2220;top:365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36,1460" to="3437,14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solid sphere</w:t>
      </w:r>
    </w:p>
    <w:p>
      <w:pPr>
        <w:pStyle w:val="Normal"/>
        <w:numPr>
          <w:ilvl w:val="0"/>
          <w:numId w:val="2"/>
        </w:numPr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3940</wp:posOffset>
                </wp:positionH>
                <wp:positionV relativeFrom="paragraph">
                  <wp:posOffset>207010</wp:posOffset>
                </wp:positionV>
                <wp:extent cx="1186815" cy="962660"/>
                <wp:effectExtent l="5080" t="571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962640"/>
                          <a:chOff x="0" y="0"/>
                          <a:chExt cx="1186920" cy="962640"/>
                        </a:xfrm>
                      </wpg:grpSpPr>
                      <wps:wsp>
                        <wps:cNvSpPr/>
                        <wps:spPr>
                          <a:xfrm>
                            <a:off x="0" y="614520"/>
                            <a:ext cx="385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97280" y="298440"/>
                            <a:ext cx="699840" cy="62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13640" y="-81000"/>
                            <a:ext cx="225360" cy="387360"/>
                          </a:xfrm>
                          <a:custGeom>
                            <a:avLst/>
                            <a:gdLst>
                              <a:gd name="textAreaLeft" fmla="*/ 16920 w 127800"/>
                              <a:gd name="textAreaRight" fmla="*/ 110880 w 127800"/>
                              <a:gd name="textAreaTop" fmla="*/ 38160 h 219600"/>
                              <a:gd name="textAreaBottom" fmla="*/ 159120 h 21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14520"/>
                            <a:ext cx="318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2pt;margin-top:9.9pt;width:93.4pt;height:79.4pt" coordorigin="1644,198" coordsize="1868,1588">
                <v:line id="shape_0" from="1644,1294" to="2250,12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stroked="t" o:allowincell="f" style="position:absolute;left:1956;top:796;width:1101;height:989;flip:x;mso-wrap-style:none;v-text-anchor:middle;rotation:90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2295;top:199;width:354;height:609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11,1294" to="3512,129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 hollow sphere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Which of the above objects has the smallest rotational inertia?  Arrange the objects in order their rotational inertia (low to high)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Question:</w:t>
      </w:r>
      <w:r>
        <w:rPr>
          <w:rFonts w:cs="Verdana" w:ascii="Verdana" w:hAnsi="Verdana"/>
          <w:sz w:val="22"/>
          <w:szCs w:val="22"/>
        </w:rPr>
        <w:t xml:space="preserve">  How does the order of rotational inertia values compare with the order of time and acceleration values above?</w:t>
      </w:r>
    </w:p>
    <w:p>
      <w:pPr>
        <w:pStyle w:val="BodyText2"/>
        <w:spacing w:before="0" w:after="120"/>
        <w:ind w:lef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)  Mechanical Equilibrium &amp; Torqu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1) Find the position of the knife</w:t>
        <w:noBreakHyphen/>
        <w:t>edge that balances the meter stick (do not weigh the meter stick ahead of time).  This locates the center of gravity for the meter stick.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 Attach a 200 gram mass at the 90 cm position. 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) Re-adjust the position of the knife edge such that the meter stick is once again balanced.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1443990</wp:posOffset>
                </wp:positionH>
                <wp:positionV relativeFrom="paragraph">
                  <wp:posOffset>441325</wp:posOffset>
                </wp:positionV>
                <wp:extent cx="5810250" cy="208153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208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163.9pt;mso-wrap-distance-left:9.35pt;mso-wrap-distance-right:9.35pt;mso-wrap-distance-top:0pt;mso-wrap-distance-bottom:0pt;margin-top:34.75pt;mso-position-vertical-relative:text;margin-left:113.7pt;mso-position-horizontal-relative:page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rect id="shape_0" stroked="f" o:allowincell="f" style="position:absolute;margin-left:133.2pt;margin-top:0pt;width:367.2pt;height:144pt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8pt;margin-top:2.2pt;width:302.4pt;height:7.2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179.95pt,9.4pt" to="194.35pt,59.8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4.4pt,9.4pt" to="208.8pt,59.8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3.95pt,9.4pt" to="143.95pt,16.6pt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oval id="shape_0" stroked="t" o:allowincell="f" style="position:absolute;margin-left:136.25pt;margin-top:3.5pt;width:15.6pt;height:13.65pt;mso-wrap-style:none;v-text-anchor:middle">
                            <v:fill o:detectmouseclick="t" on="false"/>
                            <v:stroke color="black" weight="12600" joinstyle="miter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BodyText2"/>
                        <w:ind w:left="0" w:hanging="0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  <w:pict>
                          <v:line id="shape_0" from="180pt,5.55pt" to="208.8pt,5.5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9735</wp:posOffset>
                </wp:positionH>
                <wp:positionV relativeFrom="paragraph">
                  <wp:posOffset>45085</wp:posOffset>
                </wp:positionV>
                <wp:extent cx="417830" cy="1930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100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5.2pt;mso-wrap-distance-left:9.05pt;mso-wrap-distance-right:9.05pt;mso-wrap-distance-top:0pt;mso-wrap-distance-bottom:0pt;margin-top:3.55pt;mso-position-vertical-relative:text;margin-left:1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1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1520</wp:posOffset>
                </wp:positionH>
                <wp:positionV relativeFrom="paragraph">
                  <wp:posOffset>142240</wp:posOffset>
                </wp:positionV>
                <wp:extent cx="183515" cy="1835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.2pt;mso-position-vertical-relative:text;margin-left:25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</wp:posOffset>
                </wp:positionV>
                <wp:extent cx="408305" cy="2216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.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.45pt;mso-wrap-distance-left:9.05pt;mso-wrap-distance-right:9.05pt;mso-wrap-distance-top:0pt;mso-wrap-distance-bottom:0pt;margin-top:-0.2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.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3120</wp:posOffset>
                </wp:positionH>
                <wp:positionV relativeFrom="paragraph">
                  <wp:posOffset>52070</wp:posOffset>
                </wp:positionV>
                <wp:extent cx="1097915" cy="2749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KNIFE ED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4.1pt;mso-position-vertical-relative:text;margin-left:16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KNIFE 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635</wp:posOffset>
                </wp:positionV>
                <wp:extent cx="4664075" cy="182943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2pt;margin-top:0pt;width:367.2pt;height:14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7940</wp:posOffset>
                </wp:positionV>
                <wp:extent cx="3841115" cy="920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2.2pt;width:302.4pt;height: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5365</wp:posOffset>
                </wp:positionH>
                <wp:positionV relativeFrom="paragraph">
                  <wp:posOffset>119380</wp:posOffset>
                </wp:positionV>
                <wp:extent cx="183515" cy="640715"/>
                <wp:effectExtent l="6350" t="1905" r="635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.4pt" to="194.35pt,5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8880</wp:posOffset>
                </wp:positionH>
                <wp:positionV relativeFrom="paragraph">
                  <wp:posOffset>119380</wp:posOffset>
                </wp:positionV>
                <wp:extent cx="183515" cy="640715"/>
                <wp:effectExtent l="6350" t="1905" r="635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4pt" to="208.8pt,5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165</wp:posOffset>
                </wp:positionH>
                <wp:positionV relativeFrom="paragraph">
                  <wp:posOffset>119380</wp:posOffset>
                </wp:positionV>
                <wp:extent cx="635" cy="920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4pt" to="143.95pt,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0375</wp:posOffset>
                </wp:positionH>
                <wp:positionV relativeFrom="paragraph">
                  <wp:posOffset>44450</wp:posOffset>
                </wp:positionV>
                <wp:extent cx="198755" cy="17399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738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25pt;margin-top:3.5pt;width:15.6pt;height:13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70485</wp:posOffset>
                </wp:positionV>
                <wp:extent cx="36639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55pt" to="208.8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14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)  Draw a force vector diagram for the meter stick.</w:t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t>5)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meter stick:</w:t>
      </w:r>
    </w:p>
    <w:p>
      <w:pPr>
        <w:pStyle w:val="TextBody"/>
        <w:spacing w:before="0" w:after="960"/>
        <w:jc w:val="both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Force:</w:t>
      </w:r>
    </w:p>
    <w:p>
      <w:pPr>
        <w:pStyle w:val="TextBody"/>
        <w:spacing w:before="0" w:after="960"/>
        <w:jc w:val="both"/>
        <w:rPr/>
      </w:pPr>
      <w:r>
        <w:rPr>
          <w:rFonts w:cs="Verdana" w:ascii="Verdana" w:hAnsi="Verdana"/>
          <w:b/>
          <w:i/>
          <w:sz w:val="22"/>
        </w:rPr>
        <w:t>Torque:</w:t>
      </w:r>
    </w:p>
    <w:p>
      <w:pPr>
        <w:pStyle w:val="TextBody"/>
        <w:spacing w:before="0" w:after="9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6) From the conditions of equilibrium, </w:t>
      </w:r>
      <w:r>
        <w:rPr>
          <w:rFonts w:eastAsia="Symbol"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 xml:space="preserve">F=0 and </w:t>
      </w:r>
      <w:r>
        <w:rPr>
          <w:rFonts w:eastAsia="Symbol" w:cs="Symbol" w:ascii="Symbol" w:hAnsi="Symbol"/>
          <w:sz w:val="22"/>
        </w:rPr>
        <w:t></w:t>
      </w:r>
      <w:r>
        <w:rPr>
          <w:rFonts w:cs="Verdana" w:ascii="Verdana" w:hAnsi="Verdana"/>
          <w:sz w:val="22"/>
        </w:rPr>
        <w:t xml:space="preserve">=0, calculate the mass of the meter stick.  </w:t>
      </w:r>
    </w:p>
    <w:p>
      <w:pPr>
        <w:pStyle w:val="TextBody"/>
        <w:jc w:val="both"/>
        <w:rPr/>
      </w:pPr>
      <w:r>
        <w:rPr>
          <w:rFonts w:cs="Verdana" w:ascii="Verdana" w:hAnsi="Verdana"/>
          <w:b/>
          <w:sz w:val="22"/>
        </w:rPr>
        <w:t>Calculated 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</w:t>
      </w:r>
    </w:p>
    <w:p>
      <w:pPr>
        <w:pStyle w:val="TextBody"/>
        <w:spacing w:before="0" w:after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) Check this value by a direct weighing of the stick.  Also, calculate the % error.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easured m</w:t>
      </w:r>
      <w:r>
        <w:rPr>
          <w:rFonts w:cs="Verdana" w:ascii="Verdana" w:hAnsi="Verdana"/>
          <w:b/>
          <w:sz w:val="22"/>
          <w:vertAlign w:val="subscript"/>
        </w:rPr>
        <w:t>meter stick</w:t>
      </w:r>
      <w:r>
        <w:rPr>
          <w:rFonts w:cs="Verdana" w:ascii="Verdana" w:hAnsi="Verdana"/>
          <w:b/>
          <w:sz w:val="22"/>
        </w:rPr>
        <w:t xml:space="preserve"> = _____________</w:t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% Error = _____________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sz w:val="22"/>
          <w:szCs w:val="22"/>
        </w:rPr>
        <w:t xml:space="preserve">Final Question:  </w:t>
      </w:r>
      <w:r>
        <w:rPr>
          <w:rFonts w:cs="Verdana" w:ascii="Verdana" w:hAnsi="Verdana"/>
          <w:sz w:val="22"/>
        </w:rPr>
        <w:t xml:space="preserve">Brad and Angelina are </w:t>
      </w:r>
      <w:r>
        <w:rPr>
          <w:rFonts w:cs="Verdana" w:ascii="Verdana" w:hAnsi="Verdana"/>
          <w:sz w:val="22"/>
          <w:szCs w:val="24"/>
        </w:rPr>
        <w:t>sitting together on one end of a teeter-totter (m</w:t>
      </w:r>
      <w:r>
        <w:rPr>
          <w:rFonts w:cs="Verdana" w:ascii="Verdana" w:hAnsi="Verdana"/>
          <w:sz w:val="22"/>
          <w:szCs w:val="24"/>
          <w:vertAlign w:val="subscript"/>
        </w:rPr>
        <w:t>teeter-totter</w:t>
      </w:r>
      <w:r>
        <w:rPr>
          <w:rFonts w:cs="Verdana" w:ascii="Verdana" w:hAnsi="Verdana"/>
          <w:sz w:val="22"/>
          <w:szCs w:val="24"/>
        </w:rPr>
        <w:t xml:space="preserve"> = 20 kg) while Jennifer </w:t>
      </w:r>
      <w:r>
        <w:rPr>
          <w:rFonts w:cs="Verdana" w:ascii="Verdana" w:hAnsi="Verdana"/>
          <w:sz w:val="22"/>
        </w:rPr>
        <w:t>(m</w:t>
      </w:r>
      <w:r>
        <w:rPr>
          <w:rFonts w:cs="Verdana" w:ascii="Verdana" w:hAnsi="Verdana"/>
          <w:sz w:val="22"/>
          <w:vertAlign w:val="subscript"/>
        </w:rPr>
        <w:t>jennifer</w:t>
      </w:r>
      <w:r>
        <w:rPr>
          <w:rFonts w:cs="Verdana" w:ascii="Verdana" w:hAnsi="Verdana"/>
          <w:sz w:val="22"/>
        </w:rPr>
        <w:t xml:space="preserve"> = 45 kg) </w:t>
      </w:r>
      <w:r>
        <w:rPr>
          <w:rFonts w:cs="Verdana" w:ascii="Verdana" w:hAnsi="Verdana"/>
          <w:sz w:val="22"/>
          <w:szCs w:val="24"/>
        </w:rPr>
        <w:t xml:space="preserve">is sitting on the opposite end.  </w:t>
      </w:r>
      <w:r>
        <w:rPr>
          <w:rFonts w:cs="Verdana" w:ascii="Verdana" w:hAnsi="Verdana"/>
          <w:sz w:val="22"/>
        </w:rPr>
        <w:t>Brad (m</w:t>
      </w:r>
      <w:r>
        <w:rPr>
          <w:rFonts w:cs="Verdana" w:ascii="Verdana" w:hAnsi="Verdana"/>
          <w:sz w:val="22"/>
          <w:vertAlign w:val="subscript"/>
        </w:rPr>
        <w:t>brad</w:t>
      </w:r>
      <w:r>
        <w:rPr>
          <w:rFonts w:cs="Verdana" w:ascii="Verdana" w:hAnsi="Verdana"/>
          <w:sz w:val="22"/>
        </w:rPr>
        <w:t xml:space="preserve"> = 80 kg) sits 1.5 m from the fulcrum and Angelina (m</w:t>
      </w:r>
      <w:r>
        <w:rPr>
          <w:rFonts w:cs="Verdana" w:ascii="Verdana" w:hAnsi="Verdana"/>
          <w:sz w:val="22"/>
          <w:vertAlign w:val="subscript"/>
        </w:rPr>
        <w:t>angelina</w:t>
      </w:r>
      <w:r>
        <w:rPr>
          <w:rFonts w:cs="Verdana" w:ascii="Verdana" w:hAnsi="Verdana"/>
          <w:sz w:val="22"/>
        </w:rPr>
        <w:t xml:space="preserve"> = 50 kg) shamelessly nudges against him sitting 1.8 m from the fulcrum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92240" cy="153289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1532880"/>
                          <a:chOff x="0" y="0"/>
                          <a:chExt cx="6492240" cy="1532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92240" cy="153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" y="837720"/>
                            <a:ext cx="5286240" cy="123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970200"/>
                            <a:ext cx="285840" cy="25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31640" y="113760"/>
                            <a:ext cx="7905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93760" y="104040"/>
                            <a:ext cx="6757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023" descr="Jennifer Aniston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03640" y="130320"/>
                            <a:ext cx="69480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2pt;height:120.7pt" coordorigin="0,0" coordsize="10224,2414">
                <v:rect id="shape_0" stroked="f" o:allowincell="f" style="position:absolute;left:0;top:0;width:10223;height:24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1152;top:1319;width:8324;height:19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silver" stroked="t" o:allowincell="f" style="position:absolute;left:5097;top:1528;width:449;height:405;mso-wrap-style:none;v-text-anchor:middle;mso-position-horizontal-relative:char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2097;top:179;width:1244;height:113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297;top:164;width:1063;height:11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023" stroked="f" o:allowincell="f" style="position:absolute;left:7880;top:205;width:1093;height:1102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16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) </w:t>
      </w:r>
      <w:r>
        <w:rPr>
          <w:rFonts w:cs="Verdana" w:ascii="Verdana" w:hAnsi="Verdana"/>
          <w:sz w:val="22"/>
          <w:szCs w:val="22"/>
        </w:rPr>
        <w:t>Draw a simple force vector diagram of the 3-person teeter-totter system.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>b)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(torque-only) to the balanced teeter-totter.</w:t>
      </w:r>
    </w:p>
    <w:p>
      <w:pPr>
        <w:pStyle w:val="TextBody"/>
        <w:spacing w:before="0" w:after="10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c) </w:t>
      </w:r>
      <w:r>
        <w:rPr>
          <w:rFonts w:cs="Verdana" w:ascii="Verdana" w:hAnsi="Verdana"/>
          <w:sz w:val="22"/>
          <w:szCs w:val="22"/>
        </w:rPr>
        <w:t xml:space="preserve">For the teeter-totter to balance with Jennifer on the opposing end, how much torque must she exert on the teeter-totter?  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</w:rPr>
        <w:t xml:space="preserve">d) </w:t>
      </w:r>
      <w:r>
        <w:rPr>
          <w:rFonts w:cs="Verdana" w:ascii="Verdana" w:hAnsi="Verdana"/>
          <w:sz w:val="22"/>
          <w:szCs w:val="24"/>
        </w:rPr>
        <w:t>How far from the fulcrum must Jennifer sit so that the teeter-totter balances?</w:t>
      </w:r>
    </w:p>
    <w:p>
      <w:pPr>
        <w:pStyle w:val="TextBody"/>
        <w:spacing w:before="0" w:after="1000"/>
        <w:rPr/>
      </w:pPr>
      <w:r>
        <w:rPr>
          <w:rFonts w:cs="Verdana" w:ascii="Verdana" w:hAnsi="Verdana"/>
          <w:sz w:val="22"/>
          <w:szCs w:val="24"/>
        </w:rPr>
        <w:t xml:space="preserve">e) </w:t>
      </w:r>
      <w:r>
        <w:rPr>
          <w:rFonts w:cs="Verdana" w:ascii="Verdana" w:hAnsi="Verdana"/>
          <w:sz w:val="22"/>
        </w:rPr>
        <w:t>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(for force-only) to the balanced teeter-totter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  <w:szCs w:val="22"/>
        </w:rPr>
        <w:t>f)  How much force does the fulcrum exert on the teeter-totter?</w:t>
      </w:r>
    </w:p>
    <w:sectPr>
      <w:headerReference w:type="default" r:id="rId12"/>
      <w:type w:val="nextPage"/>
      <w:pgSz w:w="12240" w:h="15840"/>
      <w:pgMar w:left="1008" w:right="1008" w:gutter="0" w:header="72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uppressAutoHyphens w:val="true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hy201:  General Physics I Laboratory</w:t>
    </w:r>
  </w:p>
  <w:p>
    <w:pPr>
      <w:pStyle w:val="Normal"/>
      <w:pBdr>
        <w:bottom w:val="single" w:sz="6" w:space="1" w:color="000000"/>
      </w:pBdr>
      <w:suppressAutoHyphens w:val="true"/>
      <w:rPr/>
    </w:pPr>
    <w:r>
      <w:rPr>
        <w:rFonts w:cs="Verdana" w:ascii="Verdana" w:hAnsi="Verdana"/>
        <w:b/>
      </w:rPr>
      <w:t>Instructor:</w:t>
    </w:r>
    <w:r>
      <w:rPr>
        <w:rFonts w:cs="Verdana" w:ascii="Verdana" w:hAnsi="Verdana"/>
      </w:rPr>
      <w:t xml:space="preserve">  Tony Zable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6</w:t>
    </w:r>
    <w:r>
      <w:rPr>
        <w:rStyle w:val="PageNumber"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288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288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288"/>
        <w:tab w:val="left" w:pos="9000" w:leader="none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4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0:11:00Z</dcterms:created>
  <dc:creator>PCC</dc:creator>
  <dc:description/>
  <cp:keywords/>
  <dc:language>en-US</dc:language>
  <cp:lastModifiedBy>Tony Zable</cp:lastModifiedBy>
  <cp:lastPrinted>1999-01-05T17:18:00Z</cp:lastPrinted>
  <dcterms:modified xsi:type="dcterms:W3CDTF">2006-07-18T00:11:00Z</dcterms:modified>
  <cp:revision>2</cp:revision>
  <dc:subject/>
  <dc:title>Phy 201 Lab #9_EQUILIBRIUM OF A RIGID BODY</dc:title>
</cp:coreProperties>
</file>