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Electromagnetic Waves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A helium neon (He-Ne) laser emits light with a wavelength of 633 nm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/>
      </w:pPr>
      <w:r>
        <w:rPr>
          <w:rFonts w:cs="Verdana" w:ascii="Verdana" w:hAnsi="Verdana"/>
          <w:color w:val="000000"/>
          <w:sz w:val="22"/>
        </w:rPr>
        <w:t>a) What is the wavelength of the light in SI units?  (1 nm = 10</w:t>
      </w:r>
      <w:r>
        <w:rPr>
          <w:rFonts w:cs="Verdana" w:ascii="Verdana" w:hAnsi="Verdana"/>
          <w:color w:val="000000"/>
          <w:sz w:val="22"/>
          <w:vertAlign w:val="superscript"/>
        </w:rPr>
        <w:t>-9</w:t>
      </w:r>
      <w:r>
        <w:rPr>
          <w:rFonts w:cs="Verdana" w:ascii="Verdana" w:hAnsi="Verdana"/>
          <w:color w:val="000000"/>
          <w:sz w:val="22"/>
        </w:rPr>
        <w:t xml:space="preserve"> m)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What is the frequency of this ligh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 What color is this ligh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A different type of laser, used for industrial applications such as cutting stainless steel, the neodymium-YAG (or YAG) laser, emits non-visible light with a wavelength of 1064 nm.  What is the wavelength of this light in SI unit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e) What is the frequency of the light emitted by the neodymium YAG laser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0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f) What type of light is this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g)  How does the energy of the wave of He-Ne light compare with the light from the YAG laser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h) How does the speed of the He-Ne laser light compare with the YAG laser light?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nsparent Materials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2.  A certain material is transparent to visible and has an index of refraction of 1.8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How fast does light emitted from a He-Ne laser travel through this material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What is the frequency of the He-Ne laser light in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/>
      </w:pPr>
      <w:r>
        <w:rPr/>
        <w:t>c.  What is the wavelength of this light in the material?</w:t>
      </w:r>
    </w:p>
    <w:p>
      <w:pPr>
        <w:pStyle w:val="TextBody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color w:val="000000"/>
        </w:rPr>
      </w:pPr>
      <w:r>
        <w:rPr>
          <w:color w:val="000000"/>
        </w:rPr>
        <w:t>3.  In a different transparent material light travels at 70% of its speed in vacuum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What is the speed of light in this material? 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dex of refraction of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rPr/>
      </w:pPr>
      <w:r>
        <w:rPr/>
        <w:t>c.  What is the frequency of the He-Ne laser light in this material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0"/>
        <w:rPr/>
      </w:pPr>
      <w:r>
        <w:rPr/>
        <w:t>d.  What is the wavelength of this light in the material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 103:  Fundamentals of Physics I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</w:rPr>
      <w:t>Chapter 26 Worksheet:  Properties of Light</w:t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800" w:leader="none"/>
        <w:tab w:val="left" w:pos="4507" w:leader="none"/>
        <w:tab w:val="left" w:pos="4680" w:leader="none"/>
        <w:tab w:val="left" w:pos="4867" w:leader="none"/>
      </w:tabs>
      <w:spacing w:before="0" w:after="180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0:39:00Z</dcterms:created>
  <dc:creator>PCC</dc:creator>
  <dc:description/>
  <dc:language>en-US</dc:language>
  <cp:lastModifiedBy>PCC</cp:lastModifiedBy>
  <cp:lastPrinted>2003-05-20T14:52:00Z</cp:lastPrinted>
  <dcterms:modified xsi:type="dcterms:W3CDTF">2003-05-20T21:55:00Z</dcterms:modified>
  <cp:revision>4</cp:revision>
  <dc:subject/>
  <dc:title>1</dc:title>
</cp:coreProperties>
</file>