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</w:rPr>
        <w:t>Electric Field:</w:t>
      </w:r>
    </w:p>
    <w:p>
      <w:pPr>
        <w:pStyle w:val="TextBody"/>
        <w:spacing w:before="0" w:after="1200"/>
        <w:rPr/>
      </w:pPr>
      <w:r>
        <w:rPr/>
        <w:t>a)  In general, what direction do electric field lines point?</w:t>
      </w:r>
    </w:p>
    <w:p>
      <w:pPr>
        <w:pStyle w:val="TextBody"/>
        <w:spacing w:before="0" w:after="120"/>
        <w:rPr/>
      </w:pPr>
      <w:r>
        <w:rPr/>
        <w:t>b)  Draw electric field lines for the following electric charges.</w:t>
      </w:r>
    </w:p>
    <w:p>
      <w:pPr>
        <w:pStyle w:val="TextBody"/>
        <w:tabs>
          <w:tab w:val="clear" w:pos="720"/>
          <w:tab w:val="left" w:pos="5760" w:leader="none"/>
        </w:tabs>
        <w:spacing w:before="0" w:after="2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7720</wp:posOffset>
                </wp:positionH>
                <wp:positionV relativeFrom="paragraph">
                  <wp:posOffset>727710</wp:posOffset>
                </wp:positionV>
                <wp:extent cx="314325" cy="3143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280" cy="314280"/>
                          <a:chOff x="0" y="0"/>
                          <a:chExt cx="314280" cy="314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42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320" y="67320"/>
                            <a:ext cx="190440" cy="190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6pt;margin-top:57.3pt;width:24.75pt;height:24.75pt" coordorigin="1272,1146" coordsize="495,4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72;top:1146;width:49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78;top:1252;width:299;height:299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93895</wp:posOffset>
                </wp:positionH>
                <wp:positionV relativeFrom="paragraph">
                  <wp:posOffset>699135</wp:posOffset>
                </wp:positionV>
                <wp:extent cx="314325" cy="3143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280" cy="314280"/>
                          <a:chOff x="0" y="0"/>
                          <a:chExt cx="314280" cy="314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42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" y="76680"/>
                            <a:ext cx="190440" cy="190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85pt;margin-top:55.05pt;width:24.75pt;height:24.75pt" coordorigin="7077,1101" coordsize="495,495">
                <v:shape id="shape_0" stroked="f" o:allowincell="f" style="position:absolute;left:7077;top:1101;width:49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138;top:1222;width:299;height:299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>i) single positive charge</w:t>
        <w:tab/>
        <w:t>ii) single negative charge</w:t>
      </w:r>
    </w:p>
    <w:p>
      <w:pPr>
        <w:pStyle w:val="TextBody"/>
        <w:tabs>
          <w:tab w:val="clear" w:pos="720"/>
          <w:tab w:val="left" w:pos="5760" w:leader="none"/>
        </w:tabs>
        <w:spacing w:before="0" w:after="2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</wp:posOffset>
                </wp:positionH>
                <wp:positionV relativeFrom="paragraph">
                  <wp:posOffset>763905</wp:posOffset>
                </wp:positionV>
                <wp:extent cx="314325" cy="3143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280" cy="314280"/>
                          <a:chOff x="0" y="0"/>
                          <a:chExt cx="314280" cy="314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42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320" y="67320"/>
                            <a:ext cx="190440" cy="190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pt;margin-top:60.15pt;width:24.75pt;height:24.75pt" coordorigin="612,1203" coordsize="495,495">
                <v:shape id="shape_0" stroked="f" o:allowincell="f" style="position:absolute;left:612;top:1203;width:49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18;top:1309;width:299;height:299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50620</wp:posOffset>
                </wp:positionH>
                <wp:positionV relativeFrom="paragraph">
                  <wp:posOffset>763905</wp:posOffset>
                </wp:positionV>
                <wp:extent cx="314325" cy="3143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280" cy="314280"/>
                          <a:chOff x="0" y="0"/>
                          <a:chExt cx="314280" cy="314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42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320" y="67320"/>
                            <a:ext cx="190440" cy="190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6pt;margin-top:60.15pt;width:24.75pt;height:24.75pt" coordorigin="1812,1203" coordsize="495,495">
                <v:shape id="shape_0" stroked="f" o:allowincell="f" style="position:absolute;left:1812;top:1203;width:49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918;top:1309;width:299;height:299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27170</wp:posOffset>
                </wp:positionH>
                <wp:positionV relativeFrom="paragraph">
                  <wp:posOffset>792480</wp:posOffset>
                </wp:positionV>
                <wp:extent cx="314325" cy="3143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280" cy="314280"/>
                          <a:chOff x="0" y="0"/>
                          <a:chExt cx="314280" cy="314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42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" y="76680"/>
                            <a:ext cx="190440" cy="190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1pt;margin-top:62.4pt;width:24.75pt;height:24.75pt" coordorigin="6342,1248" coordsize="495,495">
                <v:shape id="shape_0" stroked="f" o:allowincell="f" style="position:absolute;left:6342;top:1248;width:49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403;top:1369;width:299;height:299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84445</wp:posOffset>
                </wp:positionH>
                <wp:positionV relativeFrom="paragraph">
                  <wp:posOffset>792480</wp:posOffset>
                </wp:positionV>
                <wp:extent cx="314325" cy="3143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280" cy="314280"/>
                          <a:chOff x="0" y="0"/>
                          <a:chExt cx="314280" cy="314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42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" y="76680"/>
                            <a:ext cx="190440" cy="190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35pt;margin-top:62.4pt;width:24.75pt;height:24.75pt" coordorigin="8007,1248" coordsize="495,495">
                <v:shape id="shape_0" stroked="f" o:allowincell="f" style="position:absolute;left:8007;top:1248;width:49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8068;top:1369;width:299;height:299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>iii) two positive charges</w:t>
        <w:tab/>
        <w:t>iv) two negative charges</w:t>
      </w:r>
    </w:p>
    <w:p>
      <w:pPr>
        <w:pStyle w:val="TextBody"/>
        <w:tabs>
          <w:tab w:val="clear" w:pos="720"/>
          <w:tab w:val="left" w:pos="5760" w:leader="none"/>
        </w:tabs>
        <w:spacing w:before="0" w:after="2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1020</wp:posOffset>
                </wp:positionH>
                <wp:positionV relativeFrom="paragraph">
                  <wp:posOffset>876300</wp:posOffset>
                </wp:positionV>
                <wp:extent cx="314325" cy="3143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280" cy="314280"/>
                          <a:chOff x="0" y="0"/>
                          <a:chExt cx="314280" cy="314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42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320" y="67320"/>
                            <a:ext cx="190440" cy="190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pt;margin-top:69pt;width:24.75pt;height:24.75pt" coordorigin="852,1380" coordsize="495,495">
                <v:shape id="shape_0" stroked="f" o:allowincell="f" style="position:absolute;left:852;top:1380;width:49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958;top:1486;width:299;height:299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1645</wp:posOffset>
                </wp:positionH>
                <wp:positionV relativeFrom="paragraph">
                  <wp:posOffset>866775</wp:posOffset>
                </wp:positionV>
                <wp:extent cx="314325" cy="3143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280" cy="314280"/>
                          <a:chOff x="0" y="0"/>
                          <a:chExt cx="314280" cy="314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42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" y="76680"/>
                            <a:ext cx="190440" cy="190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68.25pt;width:24.75pt;height:24.75pt" coordorigin="2727,1365" coordsize="495,495">
                <v:shape id="shape_0" stroked="f" o:allowincell="f" style="position:absolute;left:2727;top:1365;width:49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788;top:1486;width:299;height:299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8170</wp:posOffset>
                </wp:positionH>
                <wp:positionV relativeFrom="paragraph">
                  <wp:posOffset>200025</wp:posOffset>
                </wp:positionV>
                <wp:extent cx="342900" cy="1381760"/>
                <wp:effectExtent l="0" t="0" r="0" b="400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1381680"/>
                          <a:chOff x="0" y="0"/>
                          <a:chExt cx="343080" cy="1381680"/>
                        </a:xfrm>
                      </wpg:grpSpPr>
                      <wps:wsp>
                        <wps:cNvSpPr/>
                        <wps:spPr>
                          <a:xfrm>
                            <a:off x="118800" y="76680"/>
                            <a:ext cx="90720" cy="13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13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1pt;margin-top:15.75pt;width:27pt;height:108.8pt" coordorigin="6942,315" coordsize="540,2176">
                <v:rect id="shape_0" fillcolor="white" stroked="t" o:allowincell="f" style="position:absolute;left:7129;top:436;width:142;height:20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942;top:315;width:539;height:21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55920</wp:posOffset>
                </wp:positionH>
                <wp:positionV relativeFrom="paragraph">
                  <wp:posOffset>210185</wp:posOffset>
                </wp:positionV>
                <wp:extent cx="342900" cy="1381125"/>
                <wp:effectExtent l="0" t="0" r="0" b="444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1380960"/>
                          <a:chOff x="0" y="0"/>
                          <a:chExt cx="343080" cy="1380960"/>
                        </a:xfrm>
                      </wpg:grpSpPr>
                      <wps:wsp>
                        <wps:cNvSpPr/>
                        <wps:spPr>
                          <a:xfrm>
                            <a:off x="90000" y="76320"/>
                            <a:ext cx="90720" cy="13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13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9.6pt;margin-top:16.55pt;width:27pt;height:108.75pt" coordorigin="8592,331" coordsize="540,2175">
                <v:rect id="shape_0" fillcolor="white" stroked="t" o:allowincell="f" style="position:absolute;left:8734;top:451;width:142;height:20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8592;top:331;width:539;height:21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v) a positive and a negative charge</w:t>
        <w:tab/>
        <w:t>vi) two plates w/opposite charge</w:t>
      </w:r>
    </w:p>
    <w:p>
      <w:pPr>
        <w:pStyle w:val="TextBody"/>
        <w:tabs>
          <w:tab w:val="clear" w:pos="720"/>
          <w:tab w:val="left" w:pos="5760" w:leader="none"/>
        </w:tabs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0045</wp:posOffset>
                </wp:positionH>
                <wp:positionV relativeFrom="paragraph">
                  <wp:posOffset>1417320</wp:posOffset>
                </wp:positionV>
                <wp:extent cx="314325" cy="3143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280" cy="314280"/>
                          <a:chOff x="0" y="0"/>
                          <a:chExt cx="314280" cy="314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42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320" y="67320"/>
                            <a:ext cx="190440" cy="190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111.6pt;width:24.75pt;height:24.75pt" coordorigin="567,2232" coordsize="495,495">
                <v:shape id="shape_0" stroked="f" o:allowincell="f" style="position:absolute;left:567;top:2232;width:49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73;top:2338;width:299;height:299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69670</wp:posOffset>
                </wp:positionH>
                <wp:positionV relativeFrom="paragraph">
                  <wp:posOffset>407670</wp:posOffset>
                </wp:positionV>
                <wp:extent cx="314325" cy="3143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280" cy="314280"/>
                          <a:chOff x="0" y="0"/>
                          <a:chExt cx="314280" cy="314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42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" y="76680"/>
                            <a:ext cx="190440" cy="190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1pt;margin-top:32.1pt;width:24.75pt;height:24.75pt" coordorigin="1842,642" coordsize="495,495">
                <v:shape id="shape_0" stroked="f" o:allowincell="f" style="position:absolute;left:1842;top:642;width:49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903;top:763;width:299;height:299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2145</wp:posOffset>
                </wp:positionH>
                <wp:positionV relativeFrom="paragraph">
                  <wp:posOffset>1417320</wp:posOffset>
                </wp:positionV>
                <wp:extent cx="314325" cy="3143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280" cy="314280"/>
                          <a:chOff x="0" y="0"/>
                          <a:chExt cx="314280" cy="314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42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320" y="67320"/>
                            <a:ext cx="190440" cy="190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35pt;margin-top:111.6pt;width:24.75pt;height:24.75pt" coordorigin="3027,2232" coordsize="495,495">
                <v:shape id="shape_0" stroked="f" o:allowincell="f" style="position:absolute;left:3027;top:2232;width:49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133;top:2338;width:299;height:299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>vii) three charges (different signs)</w:t>
      </w:r>
      <w:r>
        <w:br w:type="page"/>
      </w:r>
    </w:p>
    <w:p>
      <w:pPr>
        <w:pStyle w:val="TextBody"/>
        <w:tabs>
          <w:tab w:val="clear" w:pos="720"/>
          <w:tab w:val="left" w:pos="5760" w:leader="none"/>
        </w:tabs>
        <w:rPr>
          <w:b/>
          <w:b/>
        </w:rPr>
      </w:pPr>
      <w:r>
        <w:rPr>
          <w:b/>
        </w:rPr>
        <w:t>Coulomb’s Law: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) According to Coulomb’s Law, how does the electric force between 2 electric charges change with the distance of separation (between the charges)?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) Two electric charges are separated by a distance of 10 cm and the electric force each exerts on the other is 0.5 N (newtons).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What is the separation distance in SI units?  Show your work.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What is the value of the electric force when the charges are separated by 20 cm?</w:t>
      </w:r>
    </w:p>
    <w:p>
      <w:pPr>
        <w:pStyle w:val="Normal"/>
        <w:spacing w:before="0" w:after="120"/>
        <w:rPr>
          <w:sz w:val="22"/>
        </w:rPr>
      </w:pPr>
      <w:r>
        <w:rPr>
          <w:rFonts w:cs="Verdana" w:ascii="Verdana" w:hAnsi="Verdana"/>
          <w:sz w:val="22"/>
        </w:rPr>
        <w:t>3) Consider two charges, +0.5 C each, are separated by a distance of</w:t>
      </w:r>
      <w:r>
        <w:rPr>
          <w:sz w:val="22"/>
        </w:rPr>
        <w:t xml:space="preserve"> </w:t>
      </w:r>
      <w:r>
        <w:rPr>
          <w:rFonts w:cs="Verdana" w:ascii="Verdana" w:hAnsi="Verdana"/>
          <w:sz w:val="22"/>
        </w:rPr>
        <w:t>10 cm.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What is the separation distance in SI units?  Show your work.</w:t>
      </w:r>
    </w:p>
    <w:p>
      <w:pPr>
        <w:pStyle w:val="TextBody"/>
        <w:spacing w:before="0" w:after="1200"/>
        <w:rPr>
          <w:sz w:val="22"/>
        </w:rPr>
      </w:pPr>
      <w:r>
        <w:rPr>
          <w:sz w:val="22"/>
        </w:rPr>
        <w:t>b) What is the value of electric force each charge exerts against the other?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Is the electric force calculated in attractive or repulsive?  Explain.</w:t>
      </w:r>
    </w:p>
    <w:p>
      <w:pPr>
        <w:pStyle w:val="TextBody"/>
        <w:spacing w:before="0" w:after="1200"/>
        <w:rPr>
          <w:sz w:val="22"/>
        </w:rPr>
      </w:pPr>
      <w:r>
        <w:rPr>
          <w:sz w:val="22"/>
        </w:rPr>
        <w:t>d) Draw a sketch of the two charges including the electric forces (vectors) acting on each.</w:t>
      </w:r>
      <w:r>
        <w:br w:type="page"/>
      </w:r>
    </w:p>
    <w:p>
      <w:pPr>
        <w:pStyle w:val="TextBody"/>
        <w:spacing w:before="0" w:after="120"/>
        <w:rPr>
          <w:sz w:val="22"/>
        </w:rPr>
      </w:pPr>
      <w:r>
        <w:rPr>
          <w:sz w:val="22"/>
        </w:rPr>
        <w:t>4) Two charges, +0.5 C and –0.3 C respectively, are separated by a distance of 5 cm (0.05 m).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What is the separation distance in SI units?  Show your work.</w:t>
      </w:r>
    </w:p>
    <w:p>
      <w:pPr>
        <w:pStyle w:val="TextBody"/>
        <w:spacing w:before="0" w:after="1200"/>
        <w:rPr>
          <w:sz w:val="22"/>
        </w:rPr>
      </w:pPr>
      <w:r>
        <w:rPr>
          <w:sz w:val="22"/>
        </w:rPr>
        <w:t>b) What is the value of electric force each charge exerts against the other?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Is the electric force calculated in attractive or repulsive?  Explain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8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Draw a sketch of the two charges including the electric forces (vectors) acting on each.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hapter Recap:</w:t>
      </w:r>
    </w:p>
    <w:p>
      <w:pPr>
        <w:pStyle w:val="TextBody"/>
        <w:spacing w:before="0" w:after="120"/>
        <w:rPr>
          <w:bCs/>
        </w:rPr>
      </w:pPr>
      <w:r>
        <w:rPr>
          <w:bCs/>
        </w:rPr>
        <w:t>1) What are the “SI” units for the following quantities:</w:t>
      </w:r>
    </w:p>
    <w:p>
      <w:pPr>
        <w:pStyle w:val="Normal"/>
        <w:spacing w:before="0" w:after="600"/>
        <w:ind w:left="720" w:hanging="0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  <w:t>a) separation distance</w:t>
      </w:r>
    </w:p>
    <w:p>
      <w:pPr>
        <w:pStyle w:val="Normal"/>
        <w:spacing w:before="0" w:after="600"/>
        <w:ind w:left="720" w:hanging="0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  <w:t>b) electric force</w:t>
      </w:r>
    </w:p>
    <w:p>
      <w:pPr>
        <w:pStyle w:val="Normal"/>
        <w:spacing w:before="0" w:after="600"/>
        <w:ind w:left="720" w:hanging="0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  <w:t>c) electric charge</w:t>
      </w:r>
    </w:p>
    <w:p>
      <w:pPr>
        <w:pStyle w:val="Normal"/>
        <w:spacing w:before="0" w:after="600"/>
        <w:ind w:left="720" w:hanging="0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  <w:t>d) electric potential energy</w:t>
      </w:r>
    </w:p>
    <w:p>
      <w:pPr>
        <w:pStyle w:val="Normal"/>
        <w:spacing w:before="0" w:after="600"/>
        <w:ind w:left="720" w:hanging="0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  <w:t>f) electric potential</w:t>
      </w:r>
    </w:p>
    <w:p>
      <w:pPr>
        <w:pStyle w:val="Normal"/>
        <w:spacing w:before="0" w:after="600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  <w:t>2) What is the value (including units) of Coulomb’s constant (k)?</w:t>
      </w:r>
    </w:p>
    <w:p>
      <w:pPr>
        <w:pStyle w:val="Normal"/>
        <w:spacing w:before="0" w:after="1200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  <w:t>3) How are conductors different from insulators?</w:t>
      </w:r>
    </w:p>
    <w:sectPr>
      <w:headerReference w:type="default" r:id="rId2"/>
      <w:type w:val="nextPage"/>
      <w:pgSz w:w="12240" w:h="15840"/>
      <w:pgMar w:left="1008" w:right="1008" w:gutter="0" w:header="720" w:top="144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Ph 103:  Fundamentals of Physics III</w:t>
    </w:r>
  </w:p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 22: Electric Force &amp; Electric Fields Workshee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St3z0">
    <w:name w:val="WW8NumSt3z0"/>
    <w:qFormat/>
    <w:rPr>
      <w:b w:val="false"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Verdana" w:hAnsi="Verdana" w:cs="Verdana"/>
      <w:i/>
      <w:i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5:04:00Z</dcterms:created>
  <dc:creator>PCC</dc:creator>
  <dc:description/>
  <dc:language>en-US</dc:language>
  <cp:lastModifiedBy>PCC</cp:lastModifiedBy>
  <cp:lastPrinted>2003-04-01T14:02:00Z</cp:lastPrinted>
  <dcterms:modified xsi:type="dcterms:W3CDTF">2003-04-15T21:45:00Z</dcterms:modified>
  <cp:revision>21</cp:revision>
  <dc:subject/>
  <dc:title>Unit Conversion:</dc:title>
</cp:coreProperties>
</file>