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choes &amp; Ultrasound Imaging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 device utilizing ultrasound generates a sound wave with frequency of 5.0x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Hz.  The device sends brief sound pulses through the body tissue.  Measurements of the resultant echoes are used to produce an image (sonogram) of a person’s abdomen.  The speed of sound in the body is 1540 m/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wavelength of the ultrasonic wave used by this device?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b.  Following a single pulse, an echo is detected by the monitor 9.5x10</w:t>
      </w:r>
      <w:r>
        <w:rPr>
          <w:rFonts w:cs="Verdana" w:ascii="Verdana" w:hAnsi="Verdana"/>
          <w:sz w:val="22"/>
          <w:vertAlign w:val="superscript"/>
        </w:rPr>
        <w:t>-6</w:t>
      </w:r>
      <w:r>
        <w:rPr>
          <w:rFonts w:cs="Verdana" w:ascii="Verdana" w:hAnsi="Verdana"/>
          <w:sz w:val="22"/>
        </w:rPr>
        <w:t xml:space="preserve"> seconds later.  How deep in the tissue is the object/interface that produced the echo located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0385</wp:posOffset>
                </wp:positionH>
                <wp:positionV relativeFrom="paragraph">
                  <wp:posOffset>973455</wp:posOffset>
                </wp:positionV>
                <wp:extent cx="283273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40.05pt;mso-wrap-distance-left:9pt;mso-wrap-distance-right:9pt;mso-wrap-distance-top:0pt;mso-wrap-distance-bottom:0pt;margin-top:76.65pt;mso-position-vertical-relative:text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shape id="shape_0" coordsize="20000,20000" path="m8819,0l9921,397l4409,4809l0,10671l472,11025l6614,14729l19843,19989e" stroked="t" o:allowincell="f" style="position:absolute;margin-left:121.6pt;margin-top:15.5pt;width:6.3pt;height:93.1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group id="shape_0" style="position:absolute;margin-left:61.3pt;margin-top:12.6pt;width:124.75pt;height:101.65pt" coordorigin="1226,252" coordsize="2495,2033">
                            <v:rect id="shape_0" coordsize="10800,10800" path="l0,21600xee" fillcolor="#e5e5e5" stroked="t" o:allowincell="f" style="position:absolute;left:1227;top:253;width:812;height:2030;flip:xy;mso-wrap-style:none;v-text-anchor:middle">
                              <v:fill o:detectmouseclick="t" type="solid" color2="#1a1a1a"/>
                              <v:stroke color="black" weight="3240" joinstyle="miter" endcap="flat"/>
                              <w10:wrap type="none"/>
                            </v:rect>
                            <v:rect id="shape_0" fillcolor="#e5e5e5" stroked="f" o:allowincell="f" style="position:absolute;left:2040;top:268;width:1680;height:2016;mso-wrap-style:none;v-text-anchor:middle">
                              <v:fill o:detectmouseclick="t" type="solid" color2="#1a1a1a"/>
                              <v:stroke color="#3465a4" joinstyle="round" endcap="flat"/>
                              <w10:wrap type="none"/>
                            </v:rect>
                          </v:group>
                        </w:pict>
                        <w:pict>
                          <v:group id="shape_0" style="position:absolute;margin-left:6.8pt;margin-top:52.6pt;width:76.3pt;height:29.35pt" coordorigin="136,1052" coordsize="1526,58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401;top:1303;width:1078;height:3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ransduce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36;top:1052;width:1526;height:211">
                              <v:rect id="shape_0" stroked="t" o:allowincell="f" style="position:absolute;left:780;top:1052;width:518;height:210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0800" path="l0,21600xee" stroked="t" o:allowincell="f" style="position:absolute;left:136;top:1108;width:644;height:56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326,1150" to="1662,1150" stroked="t" o:allowincell="f" style="position:absolute">
                                <v:stroke color="black" weight="9360" endarrow="open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group id="shape_0" style="position:absolute;margin-left:120.2pt;margin-top:32.3pt;width:44.9pt;height:53.95pt" coordorigin="2404,646" coordsize="898,1079">
                            <v:oval id="shape_0" fillcolor="#a6a6a6" stroked="t" o:allowincell="f" style="position:absolute;left:2672;top:646;width:629;height:1078;mso-wrap-style:none;v-text-anchor:middle">
                              <v:fill o:detectmouseclick="t" type="solid" color2="#595959"/>
                              <v:stroke color="black" weight="3240" joinstyle="miter" endcap="flat"/>
                              <w10:wrap type="none"/>
                            </v:oval>
                            <v:line id="shape_0" from="2404,1150" to="2652,1150" stroked="t" o:allowincell="f" style="position:absolute;flip:x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line id="shape_0" from="3052,1150" to="3300,1150" stroked="t" o:allowincell="f" style="position:absolute;flip:x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96850</wp:posOffset>
                </wp:positionV>
                <wp:extent cx="80645" cy="1183005"/>
                <wp:effectExtent l="2540" t="254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8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19" y="0"/>
                              </a:moveTo>
                              <a:lnTo>
                                <a:pt x="9921" y="397"/>
                              </a:lnTo>
                              <a:lnTo>
                                <a:pt x="4409" y="4809"/>
                              </a:lnTo>
                              <a:lnTo>
                                <a:pt x="0" y="10671"/>
                              </a:lnTo>
                              <a:lnTo>
                                <a:pt x="472" y="11025"/>
                              </a:lnTo>
                              <a:lnTo>
                                <a:pt x="6614" y="14729"/>
                              </a:lnTo>
                              <a:lnTo>
                                <a:pt x="19843" y="199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19,0l9921,397l4409,4809l0,10671l472,11025l6614,14729l19843,19989e" stroked="t" o:allowincell="f" style="position:absolute;margin-left:121.6pt;margin-top:15.5pt;width:6.3pt;height:93.1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779145</wp:posOffset>
                </wp:positionH>
                <wp:positionV relativeFrom="paragraph">
                  <wp:posOffset>160655</wp:posOffset>
                </wp:positionV>
                <wp:extent cx="1583690" cy="1290320"/>
                <wp:effectExtent l="1905" t="127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290240"/>
                          <a:chOff x="0" y="0"/>
                          <a:chExt cx="1583640" cy="1290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1624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360"/>
                            <a:ext cx="1067400" cy="12808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12.6pt;width:124.75pt;height:101.65pt" coordorigin="1226,252" coordsize="2495,2033">
                <v:rect id="shape_0" coordsize="10800,10800" path="l0,21600xee" fillcolor="#e5e5e5" stroked="t" o:allowincell="f" style="position:absolute;left:1227;top:253;width:812;height:2030;flip:xy;mso-wrap-style:none;v-text-anchor:middle">
                  <v:fill o:detectmouseclick="t" type="solid" color2="#1a1a1a"/>
                  <v:stroke color="black" weight="3240" joinstyle="miter" endcap="flat"/>
                  <w10:wrap type="none"/>
                </v:rect>
                <v:rect id="shape_0" fillcolor="#e5e5e5" stroked="f" o:allowincell="f" style="position:absolute;left:2040;top:268;width:1680;height:2016;mso-wrap-style:none;v-text-anchor:middle">
                  <v:fill o:detectmouseclick="t" type="solid" color2="#1a1a1a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668020</wp:posOffset>
                </wp:positionV>
                <wp:extent cx="969645" cy="372745"/>
                <wp:effectExtent l="127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372600"/>
                          <a:chOff x="0" y="0"/>
                          <a:chExt cx="969480" cy="372600"/>
                        </a:xfrm>
                      </wpg:grpSpPr>
                      <wps:wsp>
                        <wps:cNvSpPr txBox="1"/>
                        <wps:spPr>
                          <a:xfrm>
                            <a:off x="168120" y="159480"/>
                            <a:ext cx="685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nsduc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6948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408960" y="0"/>
                              <a:ext cx="329400" cy="13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"/>
                              <a:ext cx="409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62280"/>
                              <a:ext cx="213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52.6pt;width:76.3pt;height:29.35pt" coordorigin="136,1052" coordsize="1526,587">
                <v:shape id="shape_0" stroked="f" o:allowincell="f" style="position:absolute;left:401;top:1303;width:107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nsduc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;top:1052;width:1526;height:211">
                  <v:rect id="shape_0" stroked="t" o:allowincell="f" style="position:absolute;left:780;top:1052;width:518;height:21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6;top:1108;width:644;height: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26,1150" to="1662,115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410210</wp:posOffset>
                </wp:positionV>
                <wp:extent cx="570230" cy="685165"/>
                <wp:effectExtent l="63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85080"/>
                          <a:chOff x="0" y="0"/>
                          <a:chExt cx="570240" cy="685080"/>
                        </a:xfrm>
                      </wpg:grpSpPr>
                      <wps:wsp>
                        <wps:cNvSpPr/>
                        <wps:spPr>
                          <a:xfrm>
                            <a:off x="170280" y="0"/>
                            <a:ext cx="399960" cy="6850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004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32004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32.3pt;width:44.9pt;height:53.95pt" coordorigin="2404,646" coordsize="898,1079">
                <v:oval id="shape_0" fillcolor="#a6a6a6" stroked="t" o:allowincell="f" style="position:absolute;left:2672;top:646;width:629;height:1078;mso-wrap-style:none;v-text-anchor:middle">
                  <v:fill o:detectmouseclick="t" type="solid" color2="#595959"/>
                  <v:stroke color="black" weight="3240" joinstyle="miter" endcap="flat"/>
                  <w10:wrap type="none"/>
                </v:oval>
                <v:line id="shape_0" from="2404,1150" to="2652,1150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052,1150" to="3300,1150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time would elapse between echoes produced by the front and back of an internal organ that is 0.030 m in thickness, as measured from the front of the ultrasound transducer?</w:t>
      </w:r>
    </w:p>
    <w:p>
      <w:pPr>
        <w:pStyle w:val="TextBody"/>
        <w:rPr/>
      </w:pPr>
      <w:r>
        <w:rPr/>
        <w:t>d.  Would it be possible to observe an object of size 0.1 mm using this ultrasound wave frequency?  If not, what would be the minimum frequency necessary to observe such a an object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e. How does the speed of sound in air (v</w:t>
      </w:r>
      <w:r>
        <w:rPr>
          <w:rFonts w:cs="Verdana" w:ascii="Verdana" w:hAnsi="Verdana"/>
          <w:sz w:val="22"/>
          <w:vertAlign w:val="subscript"/>
        </w:rPr>
        <w:t>sound</w:t>
      </w:r>
      <w:r>
        <w:rPr>
          <w:rFonts w:cs="Verdana" w:ascii="Verdana" w:hAnsi="Verdana"/>
          <w:sz w:val="22"/>
        </w:rPr>
        <w:t>=340 m/s), compare to its speed through the body?  How might you quantify (express it as a number) your answer?</w:t>
      </w:r>
    </w:p>
    <w:sectPr>
      <w:headerReference w:type="default" r:id="rId2"/>
      <w:type w:val="nextPage"/>
      <w:pgSz w:w="12240" w:h="15840"/>
      <w:pgMar w:left="1008" w:right="1008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20 Worksheet (Sound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42:00Z</dcterms:created>
  <dc:creator>Tony Zable</dc:creator>
  <dc:description/>
  <dc:language>en-US</dc:language>
  <cp:lastModifiedBy>PCC</cp:lastModifiedBy>
  <dcterms:modified xsi:type="dcterms:W3CDTF">2003-04-11T01:30:00Z</dcterms:modified>
  <cp:revision>5</cp:revision>
  <dc:subject/>
  <dc:title>Echoes &amp; Ultrasound Imaging</dc:title>
</cp:coreProperties>
</file>