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simple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investigate parallel and series wiring in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electric current and potential difference in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reliminary Questions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ider the following electric circuit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object w:dxaOrig="246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pt;height:92.2pt" filled="f" o:ole="">
            <v:imagedata r:id="rId3" o:title=""/>
          </v:shape>
          <o:OLEObject Type="Embed" ProgID="" ShapeID="ole_rId2" DrawAspect="Content" ObjectID="_778599459" r:id="rId2"/>
        </w:object>
      </w:r>
    </w:p>
    <w:p>
      <w:pPr>
        <w:pStyle w:val="Normal"/>
        <w:spacing w:before="0" w:after="200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How does the current in the circuit compare at points A, B, C, and D?  Explain.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2.  How does the potential difference from A to D (V</w:t>
      </w:r>
      <w:r>
        <w:rPr>
          <w:rFonts w:cs="Verdana" w:ascii="Verdana" w:hAnsi="Verdana"/>
          <w:sz w:val="22"/>
          <w:vertAlign w:val="subscript"/>
        </w:rPr>
        <w:t>AD</w:t>
      </w:r>
      <w:r>
        <w:rPr>
          <w:rFonts w:cs="Verdana" w:ascii="Verdana" w:hAnsi="Verdana"/>
          <w:sz w:val="22"/>
        </w:rPr>
        <w:t>) compare to the potential difference from point B to C (V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3.  How does the potential difference from A to B (V</w:t>
      </w:r>
      <w:r>
        <w:rPr>
          <w:rFonts w:cs="Verdana" w:ascii="Verdana" w:hAnsi="Verdana"/>
          <w:sz w:val="22"/>
          <w:vertAlign w:val="subscript"/>
        </w:rPr>
        <w:t>AB</w:t>
      </w:r>
      <w:r>
        <w:rPr>
          <w:rFonts w:cs="Verdana" w:ascii="Verdana" w:hAnsi="Verdana"/>
          <w:sz w:val="22"/>
        </w:rPr>
        <w:t>) compare to the potential difference from point C to D (V</w:t>
      </w:r>
      <w:r>
        <w:rPr>
          <w:rFonts w:cs="Verdana" w:ascii="Verdana" w:hAnsi="Verdana"/>
          <w:sz w:val="22"/>
          <w:vertAlign w:val="subscript"/>
        </w:rPr>
        <w:t>CD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a bulb, connecting wires and a battery connect a simple electric circuit as shown below.</w:t>
      </w:r>
    </w:p>
    <w:p>
      <w:pPr>
        <w:pStyle w:val="Normal"/>
        <w:spacing w:before="12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</w:r>
      <w:bookmarkStart w:id="0" w:name="_1112703541"/>
      <w:bookmarkStart w:id="1" w:name="_1112699901"/>
      <w:bookmarkEnd w:id="0"/>
      <w:bookmarkEnd w:id="1"/>
      <w:r>
        <w:rPr>
          <w:rFonts w:cs="Verdana" w:ascii="Verdana" w:hAnsi="Verdana"/>
          <w:sz w:val="22"/>
        </w:rPr>
        <w:object w:dxaOrig="246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pt;height:86.2pt" filled="f" o:ole="">
            <v:imagedata r:id="rId5" o:title=""/>
          </v:shape>
          <o:OLEObject Type="Embed" ProgID="" ShapeID="ole_rId4" DrawAspect="Content" ObjectID="_402503997" r:id="rId4"/>
        </w:objec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BodyTextIndent3"/>
        <w:spacing w:before="0" w:after="1200"/>
        <w:rPr/>
      </w:pPr>
      <w:r>
        <w:rPr/>
        <w:t xml:space="preserve">2. Observe the brightness of the light bulb when the circuit is connected.  Record observations. </w:t>
      </w:r>
    </w:p>
    <w:p>
      <w:pPr>
        <w:pStyle w:val="TextBodyIndent"/>
        <w:rPr/>
      </w:pPr>
      <w:r>
        <w:rPr/>
        <w:t>3. Disconnect the battery from the circuit after you have made your observations (you don’t want to run down the battery).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nect a second identical bulb to the circuit above, as shown below.  The bulbs should be wired in “parallel”.</w:t>
      </w:r>
    </w:p>
    <w:p>
      <w:pPr>
        <w:pStyle w:val="Normal"/>
        <w:spacing w:before="120" w:after="120"/>
        <w:ind w:left="446" w:hanging="44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</w:r>
      <w:bookmarkStart w:id="2" w:name="_1112703580"/>
      <w:bookmarkEnd w:id="2"/>
      <w:r>
        <w:rPr>
          <w:rFonts w:cs="Verdana" w:ascii="Verdana" w:hAnsi="Verdana"/>
          <w:sz w:val="22"/>
        </w:rPr>
        <w:object w:dxaOrig="378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pt;height:77.2pt" filled="f" o:ole="">
            <v:imagedata r:id="rId7" o:title=""/>
          </v:shape>
          <o:OLEObject Type="Embed" ProgID="" ShapeID="ole_rId6" DrawAspect="Content" ObjectID="_254825812" r:id="rId6"/>
        </w:object>
      </w:r>
    </w:p>
    <w:p>
      <w:pPr>
        <w:pStyle w:val="TextBodyIndent"/>
        <w:spacing w:before="0" w:after="800"/>
        <w:rPr/>
      </w:pPr>
      <w:r>
        <w:rPr/>
        <w:t>5.  Observe the circuit and record your observations.</w:t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5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5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</w:rPr>
        <w:t xml:space="preserve">6.  Disconnect the circuit in </w:t>
      </w:r>
      <w:r>
        <w:rPr>
          <w:rFonts w:cs="Verdana" w:ascii="Verdana" w:hAnsi="Verdana"/>
          <w:b/>
          <w:bCs/>
          <w:sz w:val="22"/>
        </w:rPr>
        <w:t>step 5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Using the same components, connect the 2 light bulbs in a series circuit as shown belo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bookmarkStart w:id="3" w:name="_1112703963"/>
      <w:bookmarkEnd w:id="3"/>
      <w:r>
        <w:rPr>
          <w:rFonts w:cs="Verdana" w:ascii="Verdana" w:hAnsi="Verdana"/>
          <w:sz w:val="22"/>
        </w:rPr>
        <w:object w:dxaOrig="3766" w:dyaOrig="22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3pt;height:111.8pt" filled="f" o:ole="">
            <v:imagedata r:id="rId9" o:title=""/>
          </v:shape>
          <o:OLEObject Type="Embed" ProgID="" ShapeID="ole_rId8" DrawAspect="Content" ObjectID="_2107921112" r:id="rId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7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7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Disconnect the circuit in </w:t>
      </w:r>
      <w:r>
        <w:rPr>
          <w:rFonts w:cs="Verdana" w:ascii="Verdana" w:hAnsi="Verdana"/>
          <w:b/>
          <w:bCs/>
          <w:sz w:val="22"/>
        </w:rPr>
        <w:t>step 7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Using 2 additional light bulbs and a flip switch, set-up the circuit shown below.  (The switch, S, is initially closed as shown in the diagram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3605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 xml:space="preserve">10.  With the switch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>, observe the brightness of the bulbs.  Record your observati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1:</w:t>
      </w:r>
      <w:r>
        <w:rPr>
          <w:rFonts w:cs="Verdana" w:ascii="Verdana" w:hAnsi="Verdana"/>
          <w:sz w:val="22"/>
        </w:rPr>
        <w:t xml:space="preserve"> Describe the brightness of the bulbs. 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2:</w:t>
      </w:r>
      <w:r>
        <w:rPr>
          <w:rFonts w:cs="Verdana" w:ascii="Verdana" w:hAnsi="Verdana"/>
          <w:sz w:val="22"/>
        </w:rPr>
        <w:t xml:space="preserve"> Based on bulb brightness,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3:</w:t>
      </w:r>
      <w:r>
        <w:rPr>
          <w:rFonts w:cs="Verdana" w:ascii="Verdana" w:hAnsi="Verdana"/>
          <w:sz w:val="22"/>
        </w:rPr>
        <w:t xml:space="preserve"> What can you say about the potential difference across each bulb?  Rank the potential difference across the bulbs based on your observations above.</w:t>
      </w:r>
    </w:p>
    <w:p>
      <w:pPr>
        <w:pStyle w:val="BodyTextIndent3"/>
        <w:rPr/>
      </w:pPr>
      <w:r>
        <w:rPr/>
        <w:t>11.  Open the switch, S, and observe the brightness of the bulbs.  Record your observations.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1:</w:t>
      </w:r>
      <w:r>
        <w:rPr>
          <w:rFonts w:cs="Verdana" w:ascii="Verdana" w:hAnsi="Verdana"/>
          <w:sz w:val="22"/>
        </w:rPr>
        <w:t xml:space="preserve"> What happens to the current through bulb 1 when the switch is opened?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2:</w:t>
      </w:r>
      <w:r>
        <w:rPr>
          <w:rFonts w:cs="Verdana" w:ascii="Verdana" w:hAnsi="Verdana"/>
          <w:sz w:val="22"/>
        </w:rPr>
        <w:t xml:space="preserve">  What happens to the current through bulb 2 when the switch is opened?</w:t>
      </w:r>
    </w:p>
    <w:p>
      <w:pPr>
        <w:pStyle w:val="Normal"/>
        <w:spacing w:before="120" w:after="1200"/>
        <w:rPr/>
      </w:pPr>
      <w:r>
        <w:rPr>
          <w:rFonts w:cs="Verdana" w:ascii="Verdana" w:hAnsi="Verdana"/>
          <w:b/>
          <w:bCs/>
          <w:sz w:val="22"/>
        </w:rPr>
        <w:t>Question 11-3:</w:t>
      </w:r>
      <w:r>
        <w:rPr>
          <w:rFonts w:cs="Verdana" w:ascii="Verdana" w:hAnsi="Verdana"/>
          <w:sz w:val="22"/>
        </w:rPr>
        <w:t xml:space="preserve"> Based on your answer for </w:t>
      </w:r>
      <w:r>
        <w:rPr>
          <w:rFonts w:cs="Verdana" w:ascii="Verdana" w:hAnsi="Verdana"/>
          <w:b/>
          <w:bCs/>
          <w:sz w:val="22"/>
        </w:rPr>
        <w:t>questions 11-1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b/>
          <w:bCs/>
          <w:sz w:val="22"/>
        </w:rPr>
        <w:t>11-2</w:t>
      </w:r>
      <w:r>
        <w:rPr>
          <w:rFonts w:cs="Verdana" w:ascii="Verdana" w:hAnsi="Verdana"/>
          <w:sz w:val="22"/>
        </w:rPr>
        <w:t xml:space="preserve">, how does the current through </w:t>
      </w:r>
      <w:r>
        <w:rPr>
          <w:rFonts w:cs="Verdana" w:ascii="Verdana" w:hAnsi="Verdana"/>
          <w:sz w:val="22"/>
          <w:u w:val="single"/>
        </w:rPr>
        <w:t xml:space="preserve">bulb </w:t>
      </w:r>
      <w:r>
        <w:rPr>
          <w:rFonts w:cs="Verdana" w:ascii="Verdana" w:hAnsi="Verdana"/>
          <w:sz w:val="22"/>
        </w:rPr>
        <w:t xml:space="preserve">2 with the switch </w:t>
      </w:r>
      <w:r>
        <w:rPr>
          <w:rFonts w:cs="Verdana" w:ascii="Verdana" w:hAnsi="Verdana"/>
          <w:sz w:val="22"/>
          <w:u w:val="single"/>
        </w:rPr>
        <w:t>opened</w:t>
      </w:r>
      <w:r>
        <w:rPr>
          <w:rFonts w:cs="Verdana" w:ascii="Verdana" w:hAnsi="Verdana"/>
          <w:sz w:val="22"/>
        </w:rPr>
        <w:t xml:space="preserve"> compare to the current through </w:t>
      </w:r>
      <w:r>
        <w:rPr>
          <w:rFonts w:cs="Verdana" w:ascii="Verdana" w:hAnsi="Verdana"/>
          <w:sz w:val="22"/>
          <w:u w:val="single"/>
        </w:rPr>
        <w:t>bulb 1</w:t>
      </w:r>
      <w:r>
        <w:rPr>
          <w:rFonts w:cs="Verdana" w:ascii="Verdana" w:hAnsi="Verdana"/>
          <w:sz w:val="22"/>
        </w:rPr>
        <w:t xml:space="preserve"> wh</w:t>
      </w:r>
      <w:r>
        <w:rPr>
          <w:rFonts w:cs="Verdana" w:ascii="Verdana" w:hAnsi="Verdana"/>
          <w:sz w:val="22"/>
          <w:u w:val="single"/>
        </w:rPr>
        <w:t xml:space="preserve">en </w:t>
      </w:r>
      <w:r>
        <w:rPr>
          <w:rFonts w:cs="Verdana" w:ascii="Verdana" w:hAnsi="Verdana"/>
          <w:sz w:val="22"/>
        </w:rPr>
        <w:t xml:space="preserve">the switch was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 xml:space="preserve"> (before the switch was opened).</w:t>
      </w:r>
    </w:p>
    <w:p>
      <w:pPr>
        <w:pStyle w:val="Normal"/>
        <w:spacing w:before="0" w:after="12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4:</w:t>
      </w:r>
      <w:r>
        <w:rPr>
          <w:rFonts w:cs="Verdana" w:ascii="Verdana" w:hAnsi="Verdana"/>
          <w:sz w:val="22"/>
        </w:rPr>
        <w:t xml:space="preserve">  What can you conclude about the wiring of the various bulbs?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are bulbs 2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C.</w:t>
      </w:r>
      <w:r>
        <w:rPr>
          <w:rFonts w:cs="Verdana" w:ascii="Verdana" w:hAnsi="Verdana"/>
          <w:sz w:val="22"/>
        </w:rPr>
        <w:tab/>
        <w:t>In series and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D.</w:t>
      </w:r>
      <w:r>
        <w:rPr>
          <w:rFonts w:cs="Verdana" w:ascii="Verdana" w:hAnsi="Verdana"/>
          <w:sz w:val="22"/>
        </w:rPr>
        <w:tab/>
        <w:t>Neither in series nor parallel.</w:t>
      </w:r>
    </w:p>
    <w:p>
      <w:pPr>
        <w:pStyle w:val="Normal"/>
        <w:spacing w:before="120" w:after="0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</w:t>
        <w:tab/>
        <w:t>How are bulbs 1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eries and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either in series nor parallel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Final Question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serve the circuit diagram on the right.</w:t>
      </w:r>
    </w:p>
    <w:p>
      <w:pPr>
        <w:pStyle w:val="Normal"/>
        <w:ind w:right="480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169545</wp:posOffset>
                </wp:positionV>
                <wp:extent cx="2371725" cy="104013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40040"/>
                          <a:chOff x="0" y="0"/>
                          <a:chExt cx="2371680" cy="1040040"/>
                        </a:xfrm>
                      </wpg:grpSpPr>
                      <wps:wsp>
                        <wps:cNvSpPr/>
                        <wps:spPr>
                          <a:xfrm flipH="1">
                            <a:off x="605880" y="20160"/>
                            <a:ext cx="579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37600" y="41256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76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6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3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8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687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03068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4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336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62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4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3.35pt;width:186.7pt;height:81.85pt" coordorigin="6390,267" coordsize="3734,1637">
                <v:shape id="shape_0" coordsize="4896,1008" path="m0,576l720,576l1152,0l1728,1008l2304,0l2880,1008l3312,0l3888,1008l4176,576l4896,576e" stroked="t" o:allowincell="f" style="position:absolute;left:7344;top:299;width:911;height:14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892;top:267;width:911;height:18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182;top:917;width:911;height:187;flip:x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90;top:657;width:719;height:719">
                  <v:line id="shape_0" from="6390,945" to="710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089" to="6965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657" to="6750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89" to="6750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0,374" to="675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5" to="748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383" to="894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374" to="8625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5,375" to="101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5,375" to="101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1890" to="10123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1275" to="675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1440" to="86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36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3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0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i. Which resistors in the diagram are connected in series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 of these resistors are in series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hich resistors in the diagram are connected in parallel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18745</wp:posOffset>
                </wp:positionV>
                <wp:extent cx="2072005" cy="37782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3778200"/>
                          <a:chOff x="0" y="0"/>
                          <a:chExt cx="2072160" cy="3778200"/>
                        </a:xfrm>
                      </wpg:grpSpPr>
                      <wpg:grpSp>
                        <wpg:cNvGrpSpPr/>
                        <wpg:grpSpPr>
                          <a:xfrm>
                            <a:off x="280800" y="1480680"/>
                            <a:ext cx="177156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0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200240" cy="104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240" y="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33480" y="41256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680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687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687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4484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687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738160"/>
                            <a:ext cx="1809720" cy="104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6480" y="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37960" y="41256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68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3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448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68400"/>
                              <a:ext cx="1904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0"/>
                            <a:ext cx="109080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080" y="2286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286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1600" y="82728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1520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5676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320"/>
                              <a:ext cx="119520" cy="9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29680" y="50904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82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760" y="2278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24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19774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248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9.35pt;width:163.1pt;height:297.45pt" coordorigin="6843,187" coordsize="3262,5949">
                <v:group id="shape_0" style="position:absolute;left:7285;top:2519;width:2789;height:1637">
                  <v:group id="shape_0" style="position:absolute;left:7285;top:2909;width:719;height:719">
                    <v:line id="shape_0" from="7285,3197" to="8004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3341" to="7860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09" to="7645,3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341" to="7645,36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2626" to="7645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527" to="7645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2;top:2519;width:1942;height:1637">
                    <v:shape id="shape_0" coordsize="4896,1008" path="m0,576l720,576l1152,0l1728,1008l2304,0l2880,1008l3312,0l3888,1008l4176,576l4896,576e" stroked="t" o:allowincell="f" style="position:absolute;left:8842;top:2519;width:911;height:18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96,1008" path="m0,576l720,576l1152,0l1728,1008l2304,0l2880,1008l3312,0l3888,1008l4176,576l4896,576e" stroked="t" o:allowincell="f" style="position:absolute;left:8132;top:3169;width:911;height:187;flip:x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5,2627" to="8919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2626" to="8575,2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5,2627" to="10074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2627" to="100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3692" to="85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4142" to="10074,4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27" to="8288,2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6;top:4499;width:2850;height:1637">
                  <v:shape id="shape_0" coordsize="4896,1008" path="m0,576l720,576l1152,0l1728,1008l2304,0l2880,1008l3312,0l3888,1008l4176,576l4896,576e" stroked="t" o:allowincell="f" style="position:absolute;left:8258;top:4499;width:911;height:18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1008" path="m0,576l720,576l1152,0l1728,1008l2304,0l2880,1008l3312,0l3888,1008l4176,576l4896,576e" stroked="t" o:allowincell="f" style="position:absolute;left:9048;top:5149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56;top:4889;width:719;height:719">
                    <v:line id="shape_0" from="7256,5177" to="7975,5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5321" to="7831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89" to="7616,51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321" to="7616,5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4606" to="7616,4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4607" to="8350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1,4607" to="9835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4606" to="9491,4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5491" to="7616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5672" to="9491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06;top:4607;width:299;height:1529">
                    <v:line id="shape_0" from="9806,4607" to="10105,4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4607" to="10106,6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6122" to="10105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9;top:187;width:2443;height:1978">
                  <v:group id="shape_0" style="position:absolute;left:8431;top:187;width:719;height:719">
                    <v:line id="shape_0" from="8863,187" to="8863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31" to="8719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47" to="9150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1,547" to="8718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57,547" to="94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547" to="8530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96,1008" path="m0,576l720,576l1152,0l1728,1008l2304,0l2880,1008l3312,0l3888,1008l4176,576l4896,576e" stroked="t" o:allowincell="f" style="position:absolute;left:8990;top:1490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9432,2001" to="94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6" to="943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9;top:633;width:912;height:1530">
                    <v:shape id="shape_0" coordsize="4896,1008" path="m0,576l720,576l1152,0l1728,1008l2304,0l2880,1008l3312,0l3888,1008l4176,576l4896,576e" stroked="t" o:allowincell="f" style="position:absolute;left:7460;top:1435;width:911;height:187;flip:x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9,1939" to="792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633" to="7929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33,546" to="943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1" to="7928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3;top:330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46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5341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None of these resistors are in parallel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" w:right="3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three circuit diagrams I, II and III on the right. All the resistors have different valu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ind w:left="-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In which figure(s) are the two resistors in series?</w:t>
      </w:r>
    </w:p>
    <w:p>
      <w:pPr>
        <w:pStyle w:val="Normal"/>
        <w:spacing w:before="0" w:after="2000"/>
        <w:ind w:left="-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In which figure(s) are the resistors in parallel?</w:t>
      </w:r>
    </w:p>
    <w:sectPr>
      <w:headerReference w:type="default" r:id="rId11"/>
      <w:headerReference w:type="first" r:id="rId12"/>
      <w:type w:val="nextPage"/>
      <w:pgSz w:w="12240" w:h="15840"/>
      <w:pgMar w:left="1008" w:right="1008" w:gutter="0" w:header="720" w:top="1440" w:footer="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b/>
        <w:b/>
      </w:rPr>
    </w:pPr>
    <w:r>
      <w:rPr>
        <w:b/>
      </w:rPr>
      <w:t>Phy 103:  Fundamentals of Physics III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b/>
      </w:rPr>
      <w:t xml:space="preserve">Instructor:  </w:t>
    </w:r>
    <w:r>
      <w:rPr>
        <w:rStyle w:val="PageNumber"/>
        <w:bCs/>
      </w:rPr>
      <w:t>Tony Z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 xml:space="preserve">Instructor:  </w:t>
    </w:r>
    <w:r>
      <w:rPr>
        <w:rStyle w:val="PageNumber"/>
        <w:rFonts w:cs="Verdana" w:ascii="Verdana" w:hAnsi="Verdana"/>
        <w:bCs/>
        <w:sz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numPr>
        <w:ilvl w:val="0"/>
        <w:numId w:val="8"/>
      </w:numPr>
      <w:tabs>
        <w:tab w:val="clear" w:pos="720"/>
        <w:tab w:val="left" w:pos="480" w:leader="none"/>
      </w:tabs>
    </w:pPr>
    <w:rPr>
      <w:rFonts w:ascii="Garamond" w:hAnsi="Garamond" w:cs="Garamond"/>
    </w:rPr>
  </w:style>
  <w:style w:type="paragraph" w:styleId="Normal1">
    <w:name w:val="Normal+"/>
    <w:basedOn w:val="Normal"/>
    <w:qFormat/>
    <w:pPr/>
    <w:rPr>
      <w:rFonts w:ascii="Times;Times New Roman" w:hAnsi="Times;Times New Roman" w:cs="Times;Times New Roman"/>
    </w:rPr>
  </w:style>
  <w:style w:type="paragraph" w:styleId="BodyTextIndent2">
    <w:name w:val="Body Text Indent 2"/>
    <w:basedOn w:val="Normal"/>
    <w:qFormat/>
    <w:pPr>
      <w:spacing w:before="0" w:after="12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BlockText">
    <w:name w:val="Block Text"/>
    <w:basedOn w:val="Normal"/>
    <w:qFormat/>
    <w:pPr>
      <w:ind w:left="-90" w:right="3720" w:hanging="0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440" w:hanging="440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120" w:after="2000"/>
      <w:ind w:left="446" w:hanging="446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3:00Z</dcterms:created>
  <dc:creator>Jeffrey Marx</dc:creator>
  <dc:description/>
  <dc:language>en-US</dc:language>
  <cp:lastModifiedBy>PCC</cp:lastModifiedBy>
  <cp:lastPrinted>2000-06-28T10:00:00Z</cp:lastPrinted>
  <dcterms:modified xsi:type="dcterms:W3CDTF">2003-04-25T16:33:00Z</dcterms:modified>
  <cp:revision>2</cp:revision>
  <dc:subject/>
  <dc:title>PHYS 206 Final Examination</dc:title>
</cp:coreProperties>
</file>