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Temperature: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1) Convert the following temperature readings from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F to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1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F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7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F =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4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F =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2) Convert the following temperature readings from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to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F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4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37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-10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3)  Convert the temperatures in (2) to K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Heat &amp; Specific Heat Capacity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A metal object of mass = 20.00 kg is heated to a temperature of 200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1)  If 8.75x10</w:t>
      </w:r>
      <w:r>
        <w:rPr>
          <w:rFonts w:eastAsia="Verdana" w:cs="Verdana" w:ascii="Verdana" w:hAnsi="Verdana"/>
          <w:sz w:val="22"/>
          <w:szCs w:val="22"/>
          <w:vertAlign w:val="superscript"/>
        </w:rPr>
        <w:t>6</w:t>
      </w:r>
      <w:r>
        <w:rPr>
          <w:rFonts w:eastAsia="Verdana" w:cs="Verdana" w:ascii="Verdana" w:hAnsi="Verdana"/>
          <w:sz w:val="22"/>
          <w:szCs w:val="22"/>
        </w:rPr>
        <w:t xml:space="preserve"> J of energy were needed to raise the temperature of the metal object from 25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to 200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, what is its the specific heat capacity?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2)  The hot metal object is then placed into a thermally isolated container with 50.00 kg of water, initially at 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 xml:space="preserve">C.  </w:t>
      </w:r>
    </w:p>
    <w:p>
      <w:pPr>
        <w:pStyle w:val="Normal"/>
        <w:spacing w:before="0" w:after="6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)  What happens to the temperature of the water? The metal object?</w:t>
      </w:r>
    </w:p>
    <w:p>
      <w:pPr>
        <w:pStyle w:val="Normal"/>
        <w:spacing w:before="0" w:after="6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i) Describe the flow of energy (heat) inside the container.</w:t>
      </w:r>
    </w:p>
    <w:p>
      <w:pPr>
        <w:pStyle w:val="Normal"/>
        <w:spacing w:before="0" w:after="12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ii) What is the final temperature of the water/metal object?</w:t>
      </w:r>
      <w:r>
        <w:br w:type="page"/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3)  In a separate experiment, an identical metal object at a temperature of 200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is placed into a thermally isolated container containing 50.00 kg of a liquid (initial temperature of 2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 with an unknown specific heat capacity.  If the final temperature of the mystery liquid/metal object is 3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, what is the specific heat capacity of the liquid?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4)  How much heat would be needed to raise the temperature of the unknown liquid from 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to 10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?</w:t>
      </w:r>
    </w:p>
    <w:p>
      <w:pPr>
        <w:pStyle w:val="Heading1"/>
        <w:rPr/>
      </w:pPr>
      <w:r>
        <w:rPr/>
        <w:t>Thermal Expansion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1) A volume of water is cooled from room temperature (2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) to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.  Does the water volume expand, shrink or stay the same?  Explain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2) The same volume of water is further cooled from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to 1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.  Does the water volume expand, shrink or stay the same?  Explain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3) Why do is the temperature of most large bodies of water about 4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 at the bottom.  How might this affect the body of water’s ability to sustain life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eastAsia="Verdana" w:cs="Verdana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  <w:sz w:val="20"/>
        <w:szCs w:val="20"/>
      </w:rPr>
      <w:t>Ph 102:  Fundamentals of Physics II</w:t>
      <w:tab/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2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eastAsia="Verdana" w:cs="Verdana" w:ascii="Verdana" w:hAnsi="Verdana"/>
        <w:b/>
        <w:bCs/>
        <w:sz w:val="20"/>
        <w:szCs w:val="20"/>
      </w:rPr>
      <w:t>Chapter 15 Worksheet:  Temperature, Heat &amp; Expansion</w:t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DATE \@"M\/d\/yy"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7/29/26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18:00Z</dcterms:created>
  <dc:creator>TonyZ</dc:creator>
  <dc:description/>
  <dc:language>en-US</dc:language>
  <cp:lastModifiedBy>PCC</cp:lastModifiedBy>
  <cp:lastPrinted>2003-02-04T13:36:00Z</cp:lastPrinted>
  <dcterms:modified xsi:type="dcterms:W3CDTF">2003-02-04T21:37:00Z</dcterms:modified>
  <cp:revision>10</cp:revision>
  <dc:subject/>
  <dc:title>Temperature:</dc:title>
</cp:coreProperties>
</file>