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Hooke’s Law &amp; Elasticity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plore the relationship between applied force &amp; stretch distance in a spr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graph applied force vs stretch distan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determine the spring constant, k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are 1 vs 2 spring system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eliminary Questions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Take a small spring and stretch it a short distance then stretch it a little further.  How does the effort to stretch the spring a short distance compare to stretching it a slightly longer distanc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Take 2 small springs and attach them end to end. Stretch the 2 springs a short distance then stretch, them a little further.  How does the effort to stretch the springs a short distance compare to stretching them a slightly longer distanc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Take 2 small springs and attach them at their ends. Stretch the 2 springs a short distance, then stretch them a little further.  How does the effort to stretch the springs a short distance compare to stretching them a slightly longer distance?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ocedure: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Calibrate force sensor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Set-up a ring stand and attach a horizontal support rod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Hang a spring by the support rod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Attach a force sensor to the bottom of the spring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Draw a sketch of your experimental set-up</w:t>
      </w:r>
      <w:r>
        <w:br w:type="page"/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Measure the length of the spring and record the value in the data section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Zero the force sensor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Pull the force sensor downward a small distance (1 cm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Measure force sensor reading and spring length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Calculate the pull (stretch) distance.  Record values in the table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Repeat at least 5 times using a slightly greater stretch distance each tim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ata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itial spring length (m) 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584"/>
        <w:gridCol w:w="2430"/>
        <w:gridCol w:w="288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ce (N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ring length (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etch distance (m)</w:t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alysis: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shape of the graph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termine slope of graph.  This is the “elastic constant” (or k) for the sp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Adding a 2</w:t>
      </w:r>
      <w:r>
        <w:rPr>
          <w:rFonts w:cs="Verdana" w:ascii="Verdana" w:hAnsi="Verdana"/>
          <w:b/>
          <w:bCs/>
          <w:sz w:val="22"/>
          <w:vertAlign w:val="superscript"/>
        </w:rPr>
        <w:t>nd</w:t>
      </w:r>
      <w:r>
        <w:rPr>
          <w:rFonts w:cs="Verdana" w:ascii="Verdana" w:hAnsi="Verdana"/>
          <w:b/>
          <w:bCs/>
          <w:sz w:val="22"/>
        </w:rPr>
        <w:t xml:space="preserve"> spring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Suppose you attached a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spring your system.  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>i) Draw a sketch of your set-up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spring attached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) What would you predict would happen? (i.e. how would the relationship between force and stretch length of the springs change?)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) How would a graph of force vs. stretch length differ compared to your graph abov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B) Repeat your previous experiment with a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spring attache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itial spring length (m) 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584"/>
        <w:gridCol w:w="2430"/>
        <w:gridCol w:w="288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ce (N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ring length (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etch distance (m)</w:t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shape of the graph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termine slope of graph.  This is the “elastic constant” (or k) for the spring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rap-Up: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do your results between the two experiments compar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s your prediction correct?  Why or why not?</w:t>
      </w:r>
    </w:p>
    <w:sectPr>
      <w:headerReference w:type="default" r:id="rId2"/>
      <w:type w:val="nextPage"/>
      <w:pgSz w:w="12240" w:h="15840"/>
      <w:pgMar w:left="1152" w:right="1152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Verdana" w:hAnsi="Verdana" w:cs="Verdana"/>
      </w:rPr>
    </w:pPr>
    <w:r>
      <w:rPr>
        <w:rFonts w:cs="Verdana" w:ascii="Verdana" w:hAnsi="Verdana"/>
      </w:rPr>
      <w:t>Phy 102: Fundamentals of Physics II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rPr/>
    </w:pPr>
    <w:r>
      <w:rPr>
        <w:rStyle w:val="PageNumber"/>
        <w:rFonts w:cs="Verdana" w:ascii="Verdana" w:hAnsi="Verdana"/>
      </w:rPr>
      <w:t>Instructor: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2:39:00Z</dcterms:created>
  <dc:creator>PCC</dc:creator>
  <dc:description/>
  <dc:language>en-US</dc:language>
  <cp:lastModifiedBy>PCC</cp:lastModifiedBy>
  <cp:lastPrinted>2003-01-08T13:57:00Z</cp:lastPrinted>
  <dcterms:modified xsi:type="dcterms:W3CDTF">2003-01-08T23:40:00Z</dcterms:modified>
  <cp:revision>11</cp:revision>
  <dc:subject/>
  <dc:title>Experiment: Hooke’s Law &amp; Elasticity</dc:title>
</cp:coreProperties>
</file>