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cientific Not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ress the following numbers in scientific not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a)  543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b)  20,000,000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c)  12,000.0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d)  0.0000230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e)  0.00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ignificant Figu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ermine the number of significant figures in the following measuremen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a)  2.303 meter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b)  5.50 second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c)  0.024 liter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d)  24.3 kilograms 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e)  115.20 centimeter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f)  100 miles/hour 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ignificant Figures (cont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form the following and express your answers using the appropriate number of significant figu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a)  22.5 + 0.023 = 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b)  100 - 25 = 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c)  12.003 * 2.5 = 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d) 50.45 / 0.02 = </w:t>
      </w:r>
    </w:p>
    <w:p>
      <w:pPr>
        <w:pStyle w:val="Normal"/>
        <w:spacing w:before="0" w:after="480"/>
        <w:rPr/>
      </w:pPr>
      <w:r>
        <w:rPr>
          <w:sz w:val="24"/>
          <w:szCs w:val="24"/>
        </w:rPr>
        <w:t>e) 2.5 x 6.022 * 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=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Unit Convers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vert the following quantities and express your answers using the appropriate number of significant figu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a)  2.3 feet  = ______ meter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b)  5.50 minutes =  _______ second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c)  2.4 hours = ________ second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d)  24.3 miles = ________ meters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e)  115.2 centimeters = _________ feet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 xml:space="preserve">f)  55 mph = ________ km/hr 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g) 100.0 km/hr = _________ m/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h 101:  Fundamentals of Physics</w:t>
    </w:r>
  </w:p>
  <w:p>
    <w:pPr>
      <w:pStyle w:val="Header"/>
      <w:rPr/>
    </w:pPr>
    <w:r>
      <w:rPr>
        <w:b/>
        <w:bCs/>
        <w:sz w:val="22"/>
        <w:szCs w:val="22"/>
      </w:rPr>
      <w:t>Significant Figures &amp; Unit Conversion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20:51:00Z</dcterms:created>
  <dc:creator>PCC</dc:creator>
  <dc:description/>
  <dc:language>en-US</dc:language>
  <cp:lastModifiedBy>PCC</cp:lastModifiedBy>
  <cp:lastPrinted>2001-01-09T13:45:00Z</cp:lastPrinted>
  <dcterms:modified xsi:type="dcterms:W3CDTF">2001-01-09T22:21:00Z</dcterms:modified>
  <cp:revision>3</cp:revision>
  <dc:subject/>
  <dc:title>Unit Conversion:</dc:title>
</cp:coreProperties>
</file>