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1)  Draw a horizontal velocity vector where the magnitude is 20 m/s (use 1 cm = 5 m/s as a scale).  Next, draw a second horizontal velocity vector (pointing in the same direction) with a magnitude of 20 m/s (with the tail at the head of the first vector).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a)  Using a ruler and protractor, determine the magnitude of the resultant velocity.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b)  Using mathematics, calculate the magnitude and direction of the resultant of velocity vector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2) Draw a horizontal velocity vector where the magnitude is 20 m/s.  Next, draw a vertical velocity vector with a magnitude of 20 m/s (with the tail at the head of the first vector)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a)  Using a ruler and protractor, determine the magnitude and direction of the resultant velocity.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b)  Using mathematics, calculate the magnitude and direction of the resultant of velocity vector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3) Draw a velocity vector where the magnitude is 20 m/s and the direction is 3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above the horizontal.  Next, draw a velocity vector with a magnitude of 20 m/s and the a direction of 1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above the horizontal(with the tail at the head of the first vector)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a)  Using a ruler and protractor, determine the magnitude and direction of the resultant velocity.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b)  Using mathematics, calculate the magnitude and direction of the resultant of velocity vector.</w:t>
      </w:r>
      <w:r>
        <w:br w:type="page"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4)  Draw a velocity vector with a magnitude of 60 m/s directed 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above the horizontal direction.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a) Using the ruler and graph scale, determine the magnitude of the x- and y- component vectors.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b)  Using trigonometric relationships, calculate the x- and y-components of the vector.</w:t>
      </w:r>
    </w:p>
    <w:p>
      <w:pPr>
        <w:pStyle w:val="Normal"/>
        <w:rPr/>
      </w:pPr>
      <w:r>
        <w:rPr>
          <w:sz w:val="24"/>
          <w:szCs w:val="24"/>
        </w:rPr>
        <w:t>c)  How do your graphical and mathematical results compare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96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b/>
        <w:b/>
        <w:bCs/>
        <w:sz w:val="24"/>
        <w:szCs w:val="24"/>
      </w:rPr>
    </w:pPr>
    <w:r>
      <w:rPr>
        <w:b/>
        <w:bCs/>
        <w:sz w:val="24"/>
        <w:szCs w:val="24"/>
      </w:rPr>
      <w:t>Ph 101:  Fundamentals of Physics</w:t>
      <w:tab/>
      <w:tab/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2</w:t>
    </w:r>
    <w:r>
      <w:rPr>
        <w:rStyle w:val="PageNumber"/>
        <w:sz w:val="24"/>
        <w:b/>
        <w:szCs w:val="24"/>
        <w:bCs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b/>
        <w:bCs/>
        <w:sz w:val="24"/>
        <w:szCs w:val="24"/>
      </w:rPr>
      <w:t>Chapter 3 Work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20:57:00Z</dcterms:created>
  <dc:creator>PCC</dc:creator>
  <dc:description/>
  <dc:language>en-US</dc:language>
  <cp:lastModifiedBy>PCC</cp:lastModifiedBy>
  <cp:lastPrinted>1999-10-14T17:17:00Z</cp:lastPrinted>
  <dcterms:modified xsi:type="dcterms:W3CDTF">2000-01-21T00:35:00Z</dcterms:modified>
  <cp:revision>5</cp:revision>
  <dc:subject/>
  <dc:title>1)  An anchor is dropped in the water plummets to the ocean floor with an observed acceleration of 3</dc:title>
</cp:coreProperties>
</file>