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For the following “action” forces, apply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 and identify the “reaction” forces: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weight (10 N) of a soda can while it is sailing in the air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100 N buoyant force on a sea turtle floating in the ocean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 50 N friction force acting on a bicycle tire as it skids to a stop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A 20 N normal (support) force acting on a rock laying by the side of the road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orce vector diagrams for the reaction forces described above (and their corresponding objects):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weight (10 N) of a soda can while it is sailing in the air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100 N buoyant force on a sea turtle floating in the ocean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 50 N friction force acting on a bicycle tire as it skids to a sto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A 20 N normal (support) force acting on a rock laying by the side of the road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A (0.05 kg) bullet is fired from a rifle (10 kg).  Assume the rifle is held loosely by the shooter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 xml:space="preserve">a) When the trigger is pressed, the net force on the bullet is 50 N (until it reached the end of the barrel).  If the force acting on the bullet is the </w:t>
      </w:r>
      <w:r>
        <w:rPr>
          <w:rFonts w:cs="Verdana" w:ascii="Verdana" w:hAnsi="Verdana"/>
          <w:sz w:val="22"/>
          <w:u w:val="single"/>
        </w:rPr>
        <w:t>action</w:t>
      </w:r>
      <w:r>
        <w:rPr>
          <w:rFonts w:cs="Verdana" w:ascii="Verdana" w:hAnsi="Verdana"/>
          <w:sz w:val="22"/>
        </w:rPr>
        <w:t xml:space="preserve"> force, what is the </w:t>
      </w:r>
      <w:r>
        <w:rPr>
          <w:rFonts w:cs="Verdana" w:ascii="Verdana" w:hAnsi="Verdana"/>
          <w:sz w:val="22"/>
          <w:u w:val="single"/>
        </w:rPr>
        <w:t>reaction</w:t>
      </w:r>
      <w:r>
        <w:rPr>
          <w:rFonts w:cs="Verdana" w:ascii="Verdana" w:hAnsi="Verdana"/>
          <w:sz w:val="22"/>
        </w:rPr>
        <w:t xml:space="preserve"> force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Draw a force vector diagram for the bullet only.  Identify the internal and external forces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acceleration of the bullet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Draw a force vector diagram for the rifle only. Identify the internal and external forces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cceleration of the rifle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f)  Now, suppose the shooter has a mass of 80 kg.  The shooter holds the rifle tightly and fires a second round.  How does the recoil she experiences compare to her first shot?  Why?  Explain your answer in terms of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Draw a force vector diagram for the shooter, rifle and bullet together. Identify the internal and external forces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101:  Fundamentals of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DATE \@"M/d/yyyy"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/29/202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8:35:00Z</dcterms:created>
  <dc:creator>PCC</dc:creator>
  <dc:description/>
  <dc:language>en-US</dc:language>
  <cp:lastModifiedBy>Tony Zable</cp:lastModifiedBy>
  <cp:lastPrinted>2004-10-26T13:02:00Z</cp:lastPrinted>
  <dcterms:modified xsi:type="dcterms:W3CDTF">2004-10-26T20:04:00Z</dcterms:modified>
  <cp:revision>3</cp:revision>
  <dc:subject/>
  <dc:title>1)  An anchor is dropped in the water plummets to the ocean floor with an observed acceleration of 3</dc:title>
</cp:coreProperties>
</file>