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1)  An 80 kg anchor is dropped in the water and plummets to the ocean floor with an observed acceleration of 3.0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  <w:szCs w:val="22"/>
        </w:rPr>
        <w:t>a) Draw a free-body diagram for the anchor and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anchor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What is the magnitude of the water resistance acting on the anchor?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How fast is the anchor traveling after 3.0 seconds?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 How long does it take the anchor to drop 30m?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 An 0.0005 kg feather is dropped in the air and floats to the ground at a constant velocity of 2.0 m/s.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  <w:szCs w:val="22"/>
        </w:rPr>
        <w:t>a) Draw a free-body diagram for the feather and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feather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What is the magnitude of the air resistance (force) acting on the feather?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How long does it take the feather to drop 10.0m?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 How fast is the feather traveling after 2.0 seconds?</w:t>
      </w:r>
      <w:r>
        <w:br w:type="page"/>
      </w:r>
    </w:p>
    <w:p>
      <w:pPr>
        <w:pStyle w:val="Normal"/>
        <w:spacing w:before="0" w:after="120"/>
        <w:rPr/>
      </w:pPr>
      <w:r>
        <w:rPr/>
        <w:t>3)  A 5.0 kg box is pulled horizontally along a frictionless floor by a 50 N for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193040</wp:posOffset>
                </wp:positionV>
                <wp:extent cx="6096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ion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2pt;mso-wrap-distance-left:9.05pt;mso-wrap-distance-right:9.05pt;mso-wrap-distance-top:0pt;mso-wrap-distance-bottom:0pt;margin-top:15.2pt;mso-position-vertical-relative:text;margin-left:44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ion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000"/>
        <w:rPr/>
      </w:pPr>
      <w:r>
        <w:rPr/>
        <w:drawing>
          <wp:inline distT="0" distB="0" distL="0" distR="0">
            <wp:extent cx="2529840" cy="697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) Draw a free-body diagram for the box and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box..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  <w:szCs w:val="22"/>
        </w:rPr>
        <w:t>b)  What is the magnitude and direction of the net force (F</w:t>
      </w:r>
      <w:r>
        <w:rPr>
          <w:rFonts w:cs="Verdana" w:ascii="Verdana" w:hAnsi="Verdana"/>
          <w:sz w:val="22"/>
          <w:szCs w:val="22"/>
          <w:vertAlign w:val="subscript"/>
        </w:rPr>
        <w:t>net</w:t>
      </w:r>
      <w:r>
        <w:rPr>
          <w:rFonts w:cs="Verdana" w:ascii="Verdana" w:hAnsi="Verdana"/>
          <w:sz w:val="22"/>
          <w:szCs w:val="22"/>
        </w:rPr>
        <w:t>) acting on the box?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What is the horizontal acceleration of the box?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  <w:szCs w:val="22"/>
        </w:rPr>
        <w:t>d)  How far does the box travel in 2.5 seconds?</w:t>
      </w:r>
    </w:p>
    <w:p>
      <w:pPr>
        <w:pStyle w:val="Normal"/>
        <w:spacing w:before="0" w:after="120"/>
        <w:rPr/>
      </w:pPr>
      <w:r>
        <w:rPr/>
        <w:t>4)  A 5.0 kg box is pulled horizontally along a floor by a 50 N force against a 10 N frictional for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5935</wp:posOffset>
                </wp:positionH>
                <wp:positionV relativeFrom="paragraph">
                  <wp:posOffset>229870</wp:posOffset>
                </wp:positionV>
                <wp:extent cx="609600" cy="533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ion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2pt;mso-wrap-distance-left:9.05pt;mso-wrap-distance-right:9.05pt;mso-wrap-distance-top:0pt;mso-wrap-distance-bottom:0pt;margin-top:18.1pt;mso-position-vertical-relative:text;margin-left:4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ion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000"/>
        <w:rPr/>
      </w:pPr>
      <w:r>
        <w:rPr/>
        <w:drawing>
          <wp:inline distT="0" distB="0" distL="0" distR="0">
            <wp:extent cx="2529840" cy="697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) Draw a free-body diagram for the box and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box.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  <w:szCs w:val="22"/>
        </w:rPr>
        <w:t>b)  What is the magnitude and direction of the net force (F</w:t>
      </w:r>
      <w:r>
        <w:rPr>
          <w:rFonts w:cs="Verdana" w:ascii="Verdana" w:hAnsi="Verdana"/>
          <w:sz w:val="22"/>
          <w:szCs w:val="22"/>
          <w:vertAlign w:val="subscript"/>
        </w:rPr>
        <w:t>net</w:t>
      </w:r>
      <w:r>
        <w:rPr>
          <w:rFonts w:cs="Verdana" w:ascii="Verdana" w:hAnsi="Verdana"/>
          <w:sz w:val="22"/>
          <w:szCs w:val="22"/>
        </w:rPr>
        <w:t>) acting on the box?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What is the horizontal acceleration of the box?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  <w:szCs w:val="22"/>
        </w:rPr>
        <w:t>d)  How far does the box travel in 2.5 seconds?</w:t>
      </w:r>
    </w:p>
    <w:sectPr>
      <w:headerReference w:type="default" r:id="rId4"/>
      <w:type w:val="nextPage"/>
      <w:pgSz w:w="12240" w:h="15840"/>
      <w:pgMar w:left="720" w:right="720" w:gutter="0" w:header="720" w:top="144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101:  Fundamentals of Physics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4 Worksheet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DATE \@"M/d/yyyy"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7/29/2026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8:31:00Z</dcterms:created>
  <dc:creator>PCC</dc:creator>
  <dc:description/>
  <dc:language>en-US</dc:language>
  <cp:lastModifiedBy>Tony Zable</cp:lastModifiedBy>
  <cp:lastPrinted>2002-01-29T10:22:00Z</cp:lastPrinted>
  <dcterms:modified xsi:type="dcterms:W3CDTF">2005-11-03T19:03:00Z</dcterms:modified>
  <cp:revision>3</cp:revision>
  <dc:subject/>
  <dc:title>1)  An anchor is dropped in the water plummets to the ocean floor with an observed acceleration of 3</dc:title>
</cp:coreProperties>
</file>