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ection 1:  Motion Problems When Velocity is Constant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)  A ball rolls along a flat level surface with a constant velocity (initial) of 5 m/s. 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much time does it take the ball to roll 10 m?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How much time does it take the ball to roll 25 m?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How far does the ball roll in 1 seconds?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ow far does the ball roll in 5 seconds?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What is the acceleration of the ball?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)  A bass swims along a straight line with a constant velocity (initial) of 3.5 m/s. 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much time does it take the bass to swim 5 m?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How much time does it take the bass to swim 1000 m?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How far does the bass swim in 3 seconds?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ow far does the bass swim in 15 seconds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What is the acceleration of the bass?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i/>
          <w:sz w:val="22"/>
        </w:rPr>
        <w:t>Brain Stumper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A second larger bass, initially 50m behind the first bass, swims at a constant velocity of 7.0 m/s in the same direction as the first bass.  How much time does it take the second bass to catch up to the first bass?</w:t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ection 2:  Motion Problems When Acceleration is Constant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) A coin, initially at rest, is dropped from an elevated position and freely falls to the ground with an acceleration of 10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fast is the coin traveling after 2 seconds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How fast is the coin traveling after 5 seconds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How far does the coin fall after 2 seconds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ow far does the coin fall after 5 seconds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much time does it take the coin to fall 5 m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How much time does it take the coin to fall 10 m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 What is the velocity of the coin after it has fallen 5 m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)  What is the velocity of the coin after it has traveled 10 m?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i)  A feather is dropped at the same time as the coin and falls with an acceleration of 3.0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 (due to air resistance).  What is the speed of the feather after the coin has fallen 5 m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i/>
          <w:sz w:val="22"/>
        </w:rPr>
        <w:t>Brain Stumper: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)  How much distance is between the coin and the feather when the coin has fallen 5 m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) A ball, initially at rest, rolls down a hillside with constant acceleration (down the hill) of 1.5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fast is the ball traveling after 2 seconds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How fast is the ball traveling after 5 seconds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How far does the ball travel after 2 seconds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ow far does the ball travel after 5 seconds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much time does it take the ball to travel 5 m (down the hill)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How much time does it take the ball to travel 10 m (down the hill)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 What is the velocity of the ball after it has traveled 5 m (down the hill)?</w:t>
      </w:r>
    </w:p>
    <w:p>
      <w:pPr>
        <w:pStyle w:val="Normal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)  What is the velocity of the ball after it has traveled 10 m (down the hill)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101:  Fundamentals of Physics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3 Worksheet: Linear Mo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21:50:00Z</dcterms:created>
  <dc:creator>PCC</dc:creator>
  <dc:description/>
  <dc:language>en-US</dc:language>
  <cp:lastModifiedBy>PCC</cp:lastModifiedBy>
  <cp:lastPrinted>2001-10-09T14:08:00Z</cp:lastPrinted>
  <dcterms:modified xsi:type="dcterms:W3CDTF">2002-07-09T18:30:00Z</dcterms:modified>
  <cp:revision>5</cp:revision>
  <dc:subject/>
  <dc:title>1)  An anchor is dropped in the water plummets to the ocean floor with an observed acceleration of 3</dc:title>
</cp:coreProperties>
</file>