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610"/>
        <w:gridCol w:w="6678"/>
      </w:tblGrid>
      <w:tr>
        <w:trPr>
          <w:trHeight w:val="540" w:hRule="atLeast"/>
          <w:cantSplit w:val="true"/>
        </w:trPr>
        <w:tc>
          <w:tcPr>
            <w:tcW w:w="11016" w:type="dxa"/>
            <w:gridSpan w:val="3"/>
            <w:tcBorders/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hy 101: Homework Problems </w:t>
            </w:r>
            <w:r>
              <w:rPr>
                <w:rFonts w:cs="Trebuchet MS" w:ascii="Trebuchet MS" w:hAnsi="Trebuchet MS"/>
                <w:sz w:val="28"/>
              </w:rPr>
              <w:t>(Suggested not required!)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3,5,7,8,9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4,6,9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2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4,5,6,9,10,11,13,15,17,20,22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1,3,5,6,8,9,12,15,23,25,26,29,45,50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3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3,5,8,9,10,11,13,14,15,19,22,23,25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4,10,13,18,22,27,29,43,44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3,5,6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ne-Step Calcula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2,18,21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4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2,3,4,6,10,12,16,19,20,21,22,26,29,30,31,33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7,8,14,23,27,35,39,46,56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2,3,5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ne-Step Calcula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,8,9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5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,4,6,7,11,16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,7,9,13,17,21,26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2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ne-Step Calcula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4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6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3,5,6,9,10,17,19,21,22,30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12,14,17,23,28,31,41,43,49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3,6,8,9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ne-Step Calcula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,6,7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7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,5,8,9,10,11,12,13,14,15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7,17,24,32,34,51,53,63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,4,6,8,11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ne-Step Calcula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3,6,7,10,14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8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3,7,12,13,14,15,17,21,24,25,28,29,32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4,11,12,14,18,27,30,41,42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2,3,5,6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ne-Step Calcula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3,5,6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9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3,6,7,9,13,14,18,24,25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</w:rPr>
              <w:t>2,5,8,13,15,19,24,43,51,57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2,4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One-Step Calcula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4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0: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Review Question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3,4,5,9,10,17,19,21,23,24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ercise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8,13,17,18,27,42,48,59</w:t>
            </w:r>
          </w:p>
        </w:tc>
      </w:tr>
      <w:tr>
        <w:trPr>
          <w:trHeight w:val="14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Problems</w:t>
            </w:r>
          </w:p>
        </w:tc>
        <w:tc>
          <w:tcPr>
            <w:tcW w:w="6678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4,7,9</w:t>
            </w:r>
          </w:p>
        </w:tc>
      </w:tr>
    </w:tbl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15840"/>
      <w:pgMar w:left="720" w:right="720" w:gutter="0" w:header="540" w:top="126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567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 xml:space="preserve">Ph 101:  Fundamentals of Physics 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2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Verdana" w:ascii="Verdana" w:hAnsi="Verdana"/>
        <w:b/>
      </w:rPr>
      <w:t>Homework Assignments (Suggested not required!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7:48:00Z</dcterms:created>
  <dc:creator>PCC</dc:creator>
  <dc:description/>
  <dc:language>en-US</dc:language>
  <cp:lastModifiedBy>Tony Zable</cp:lastModifiedBy>
  <cp:lastPrinted>2001-09-27T13:49:00Z</cp:lastPrinted>
  <dcterms:modified xsi:type="dcterms:W3CDTF">2005-09-23T17:48:00Z</dcterms:modified>
  <cp:revision>2</cp:revision>
  <dc:subject/>
  <dc:title>Chapter 1:_Questions_8,9,10,14,15,17</dc:title>
</cp:coreProperties>
</file>