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mperature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) Convert the following temperature readings from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F to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5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F 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/>
      </w:pPr>
      <w:r>
        <w:rPr>
          <w:rFonts w:cs="Verdana" w:ascii="Verdana" w:hAnsi="Verdana"/>
          <w:sz w:val="22"/>
        </w:rPr>
        <w:t>7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F 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2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F =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2) Convert the following temperature readings from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to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F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 =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 =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/>
      </w:pPr>
      <w:r>
        <w:rPr>
          <w:rFonts w:cs="Verdana" w:ascii="Verdana" w:hAnsi="Verdana"/>
          <w:sz w:val="22"/>
        </w:rPr>
        <w:t>–</w:t>
      </w:r>
      <w:r>
        <w:rPr>
          <w:rFonts w:cs="Verdana" w:ascii="Verdana" w:hAnsi="Verdana"/>
          <w:sz w:val="22"/>
        </w:rPr>
        <w:t>100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 Convert the temperatures in (2) to 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4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37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–</w:t>
      </w:r>
      <w:r>
        <w:rPr>
          <w:rFonts w:cs="Verdana" w:ascii="Verdana" w:hAnsi="Verdana"/>
          <w:sz w:val="22"/>
        </w:rPr>
        <w:t>100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&amp; Specific Heat Capacity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1. A metal object of mass = 20.00 g is heated from a temperature of 25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 to 2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. During this process, the metal object absorbs 1.34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J of energy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What is the specific heat capacity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What is the heat energy required to raise the temperature of the metal object in calorie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)  The hot metal object (in problem 1 above) is then placed into a thermally isolated container with 20.00 g of water, initially at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 What happens to the temperature of the water? The metal object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escribe the flow of energy (heat) inside the container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What is the final temperature of the water/metal object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 In a separate experiment, an identical metal object at a temperature of 10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is placed into a thermally isolated container containing 50.00 kg of a liquid (initial temperature of 2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) with an unknown specific heat capacity.  The final temperature of the mystery liquid/metal object is 23.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What is the specific heat capacity of the mystery liqui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(ii) How much heat (in Joul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(ii) How much heat (in calori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 100:  Fundamentals for Chemistry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2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3 Worksheet:  Temperature &amp; Heat</w:t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9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7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7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0:21:00Z</dcterms:created>
  <dc:creator>TonyZ</dc:creator>
  <dc:description/>
  <cp:keywords/>
  <dc:language>en-US</dc:language>
  <cp:lastModifiedBy>Tony Zable</cp:lastModifiedBy>
  <cp:lastPrinted>2006-01-23T10:16:00Z</cp:lastPrinted>
  <dcterms:modified xsi:type="dcterms:W3CDTF">2006-03-09T19:16:00Z</dcterms:modified>
  <cp:revision>14</cp:revision>
  <dc:subject/>
  <dc:title>Temperature:</dc:title>
</cp:coreProperties>
</file>