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Scientific Method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Describe the primary steps of the scientific method.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)  Who is credited with establishing the scientific method?</w: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 What is required for a hypothesis to be “scientific”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ive an example of both a scientific and non-scientific hypothesis/statement.</w:t>
      </w:r>
    </w:p>
    <w:p>
      <w:pPr>
        <w:pStyle w:val="Normal"/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)  Describe how qualitative and quantitative observations are different  Give an example of each.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Being Scientific: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or each observation/problem, formulate a scientific hypothesis to explain it.  Describe how you might test your hypothesis.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Traffic is terrible and you are late for class.  What is the fastest way to get to school?</w:t>
      </w:r>
    </w:p>
    <w:p>
      <w:pPr>
        <w:pStyle w:val="TextBody"/>
        <w:spacing w:before="0" w:after="480"/>
        <w:rPr/>
      </w:pPr>
      <w:r>
        <w:rPr/>
        <w:t>b)  You just finished a game of tennis and your elbow is sore.  What caused your elbow to be sore?</w:t>
      </w:r>
    </w:p>
    <w:p>
      <w:pPr>
        <w:pStyle w:val="Normal"/>
        <w:spacing w:before="0" w:after="48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 The moon is bright yellow.  Why is the moon so yellow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00:  Fundamentals for Chemistry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apter 1:  Scientific Method Work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2:05:00Z</dcterms:created>
  <dc:creator>PCC</dc:creator>
  <dc:description/>
  <dc:language>en-US</dc:language>
  <cp:lastModifiedBy>Tony Zable</cp:lastModifiedBy>
  <cp:lastPrinted>2002-01-07T13:32:00Z</cp:lastPrinted>
  <dcterms:modified xsi:type="dcterms:W3CDTF">2003-09-24T02:11:00Z</dcterms:modified>
  <cp:revision>5</cp:revision>
  <dc:subject/>
  <dc:title>Unit Conversion:</dc:title>
</cp:coreProperties>
</file>