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boratory #7: Kitchen Analys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 Purpose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y observations to determine the identity of a subst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Observe the reactions of 4 different common kitchen substa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r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aking so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aking pow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sal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nalyze a mixture containing 2 of the above substances and predict their identitie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 Theory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There are 4 bottles on a cart labeled A, B, C,  and D.  Using the information below, determine what is in each bott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Starch</w:t>
      </w:r>
      <w:r>
        <w:rPr/>
        <w:t xml:space="preserve"> will produce a dark violet solution with the addition of iodine solu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Baking soda</w:t>
      </w:r>
      <w:r>
        <w:rPr/>
        <w:t xml:space="preserve"> (sodium bicarbonate, NaHCO</w:t>
      </w:r>
      <w:r>
        <w:rPr>
          <w:vertAlign w:val="subscript"/>
        </w:rPr>
        <w:t>3</w:t>
      </w:r>
      <w:r>
        <w:rPr/>
        <w:t>) will effervesce when vinegar (acetic acid,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 is added to 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Baking powder</w:t>
      </w:r>
      <w:r>
        <w:rPr/>
        <w:t xml:space="preserve"> (sodium bicarbonate plus a solid acid and starch) will bubble when water is added to it; but baking soda will only effervesce when vinegar is added to 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u w:val="single"/>
        </w:rPr>
        <w:t>Salt</w:t>
      </w:r>
      <w:r>
        <w:rPr/>
        <w:t xml:space="preserve"> (sodium chloride, NaCl) will produce a white cloudy solution when nitric acid and silver nitrate is added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Before you get started:</w:t>
      </w:r>
    </w:p>
    <w:p>
      <w:pPr>
        <w:pStyle w:val="Normal"/>
        <w:ind w:left="720" w:hanging="0"/>
        <w:rPr/>
      </w:pPr>
      <w:r>
        <w:rPr/>
        <w:t>Obtain samples of starch, baking soda, baking powder, and salt.  Using test reagents, iodine, silver nitrate, water, and vinegar, verify the above results and record your observations in Table 1 belo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Table 1.  Verification of “Expected” Observations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2"/>
        <w:gridCol w:w="2007"/>
        <w:gridCol w:w="2140"/>
        <w:gridCol w:w="2311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dine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negar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Nitrate</w:t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tarch</w:t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aking Soda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aking Powder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alt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ocedur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art 1:</w:t>
        <w:tab/>
        <w:t xml:space="preserve">  Identification of unknown substa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 xml:space="preserve">Use a spot plate for identification of the substances: A, B, C, and 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 xml:space="preserve">Place a small amount of each substance in a row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>To the first column add iodine solution and record the results in Table 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>To the second column add vinegar.  Record the resul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>To the third column add water. Record the resul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>To the fourth column add nitric acid and then silver nitrate.  Record the resul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080" w:hanging="360"/>
        <w:rPr/>
      </w:pPr>
      <w:r>
        <w:rPr/>
        <w:t>With the above information and your results, identify the substances A-D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Table 2.  Experimental Observations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2070"/>
        <w:gridCol w:w="2207"/>
        <w:gridCol w:w="2383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din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negar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Nitrate</w:t>
            </w:r>
          </w:p>
        </w:tc>
      </w:tr>
      <w:tr>
        <w:trPr>
          <w:trHeight w:val="700" w:hRule="atLeast"/>
        </w:trPr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2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2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art 2:</w:t>
        <w:tab/>
        <w:t xml:space="preserve">  Analysis</w:t>
      </w:r>
    </w:p>
    <w:p>
      <w:pPr>
        <w:pStyle w:val="Normal"/>
        <w:spacing w:before="0" w:after="120"/>
        <w:ind w:left="720" w:hanging="0"/>
        <w:rPr/>
      </w:pPr>
      <w:r>
        <w:rPr/>
        <w:t>Based on the information in the Theory section and your observations, predict the identity of each unknown substance: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  <w:t>A</w:t>
        <w:tab/>
        <w:t>___________________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  <w:t>B</w:t>
        <w:tab/>
        <w:t>___________________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  <w:t>C</w:t>
        <w:tab/>
        <w:t>___________________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  <w:t>D</w:t>
        <w:tab/>
        <w:t>___________________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art 3:  Observations of an unknown mixture</w:t>
      </w:r>
    </w:p>
    <w:p>
      <w:pPr>
        <w:pStyle w:val="Normal"/>
        <w:spacing w:before="0" w:after="120"/>
        <w:ind w:left="720" w:hanging="0"/>
        <w:rPr/>
      </w:pPr>
      <w:r>
        <w:rPr/>
        <w:t>Follow the same procedure as above with the unknown mixture and record your results in the table.</w:t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38"/>
        <w:gridCol w:w="2316"/>
        <w:gridCol w:w="2138"/>
        <w:gridCol w:w="2138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known Code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dine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negar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Nitrate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art 4:    The Final Analysis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  <w:t>Using the results from Table 2, determine the identity of the two substances in the unknown mixtur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  <w:t>__________________________  and  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>
          <w:trHeight w:val="800" w:hRule="atLeast"/>
        </w:trPr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mpl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odi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inegar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ater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lver Nitrate</w:t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know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50" w:top="1080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Style w:val="PageNumber"/>
        <w:b/>
        <w:b/>
        <w:bCs/>
        <w:sz w:val="22"/>
        <w:szCs w:val="22"/>
      </w:rPr>
    </w:pPr>
    <w:r>
      <w:rPr>
        <w:b/>
        <w:bCs/>
        <w:sz w:val="22"/>
        <w:szCs w:val="22"/>
      </w:rPr>
      <w:t>Ch100: Fundamentals for Chemistry</w:t>
      <w:tab/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4</w:t>
    </w:r>
    <w:r>
      <w:rPr>
        <w:rStyle w:val="PageNumber"/>
        <w:sz w:val="22"/>
        <w:b/>
        <w:szCs w:val="22"/>
        <w:bCs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b/>
        <w:bCs/>
        <w:sz w:val="22"/>
        <w:szCs w:val="22"/>
      </w:rPr>
      <w:t>Instructor:</w:t>
    </w:r>
    <w:r>
      <w:rPr>
        <w:rStyle w:val="PageNumber"/>
        <w:sz w:val="22"/>
        <w:szCs w:val="22"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0:44:00Z</dcterms:created>
  <dc:creator>PCC</dc:creator>
  <dc:description/>
  <dc:language>en-US</dc:language>
  <cp:lastModifiedBy>PCC</cp:lastModifiedBy>
  <cp:lastPrinted>2000-05-10T13:18:00Z</cp:lastPrinted>
  <dcterms:modified xsi:type="dcterms:W3CDTF">2002-05-24T21:59:00Z</dcterms:modified>
  <cp:revision>4</cp:revision>
  <dc:subject/>
  <dc:title>Portland Community College Cascade Campus</dc:title>
</cp:coreProperties>
</file>