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 You have a 26.98 g piece of aluminum.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ow many moles are in 26.98 g of A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How many atoms are in 26.98 g of A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many moles are in 5.00 g of A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How many atoms are in 5.00 g of Al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2.  You have a 20.00 g sample of chlorine gas.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How many mo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the 20.00 g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atoms are in 20.00 g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c)  How many mo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a 5.00 g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d)  How many atoms are in 5.00 g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sz w:val="22"/>
        </w:rPr>
        <w:t>3.  You have a sample containing 10.00 g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What is the molecular mas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c)  How many moles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d)  How many moles of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e)  How many grams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f)  How many grams of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4.  You dissolve 25.00 g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in 1.0 L of de-ionized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.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How many mo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dissolved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cu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dissolved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What is the concentration of the solution in mol/L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5.  You have a flask containing Ca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solution (0.10 mol/L).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How many moles of Ca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10 mL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cules of Ca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10 mL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6.  You want to prepare 0.1 L of  NaCl solution (0.5 mol/L).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What is the molecular mass of NaC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How many moles of NaCl will be dissolved in the final solution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many grams of NaCl are needed to prepare this solution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7. You have a glass of water (0.2 L).  The density of water is 1.000 g/mL (1.000 x10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g/L).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ow many grams of water do you have?</w:t>
      </w:r>
    </w:p>
    <w:p>
      <w:pPr>
        <w:pStyle w:val="Normal"/>
        <w:spacing w:before="0" w:after="8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What is the molecular mass of water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many moles of water are in the glass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What is the concentration (molarity) of the water in moles/L?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3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Moles &amp; Molarity Worksheet</w:t>
      <w:tab/>
      <w:tab/>
      <w:tab/>
      <w:tab/>
      <w:tab/>
      <w:tab/>
      <w:tab/>
      <w:tab/>
      <w:tab/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DATE \@"M/d/yyyy"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7/29/2026</w:t>
    </w:r>
    <w:r>
      <w:rPr>
        <w:b/>
        <w:rFonts w:cs="Verdana" w:ascii="Verdana" w:hAnsi="Verdana"/>
      </w:rPr>
      <w:fldChar w:fldCharType="end"/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7:51:00Z</dcterms:created>
  <dc:creator>PCC</dc:creator>
  <dc:description/>
  <dc:language>en-US</dc:language>
  <cp:lastModifiedBy>Tony Zable</cp:lastModifiedBy>
  <cp:lastPrinted>2003-11-24T10:56:00Z</cp:lastPrinted>
  <dcterms:modified xsi:type="dcterms:W3CDTF">2005-06-01T17:51:00Z</dcterms:modified>
  <cp:revision>2</cp:revision>
  <dc:subject/>
  <dc:title>  ________________</dc:title>
</cp:coreProperties>
</file>