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You have a 20.00 g piece of zinc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0.00 g of Zn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0.00 g of Zn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Zn?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 You have a sample containing 10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L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concentration of the solution in mol/L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solution (0.10 mol/L)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 mL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Ca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10 mL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You want to prepare 0.1 L of  NaCl solution (0.5 mol/L)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hat is the molecular mass of NaC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moles of NaCl will be dissolved in the final solution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grams of NaCl are needed to prepare this solution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7. You have a glass of water (0.2 L).  The density of water is 1.000 g/mL (1.000 x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g/L)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grams of water do you have?</w:t>
      </w:r>
    </w:p>
    <w:p>
      <w:pPr>
        <w:pStyle w:val="Normal"/>
        <w:spacing w:before="0" w:after="8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molecular mass of water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of water are in the glass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What is the concentration (molarity) of the water in moles/L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oles &amp; Molarity Worksheet</w:t>
      <w:tab/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8:52:00Z</dcterms:created>
  <dc:creator>PCC</dc:creator>
  <dc:description/>
  <dc:language>en-US</dc:language>
  <cp:lastModifiedBy>Tony Zable</cp:lastModifiedBy>
  <cp:lastPrinted>2003-11-24T10:56:00Z</cp:lastPrinted>
  <dcterms:modified xsi:type="dcterms:W3CDTF">2003-11-24T20:52:00Z</dcterms:modified>
  <cp:revision>3</cp:revision>
  <dc:subject/>
  <dc:title>  ________________</dc:title>
</cp:coreProperties>
</file>