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H Calculations: </w:t>
        <w:tab/>
        <w:tab/>
        <w:tab/>
        <w:tab/>
        <w:tab/>
      </w:r>
      <w:r>
        <w:rPr>
          <w:rFonts w:cs="Verdana" w:ascii="Verdana" w:hAnsi="Verdana"/>
          <w:sz w:val="22"/>
        </w:rPr>
        <w:t>{Note:  pH = -log[H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>]  and [H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>] = 10</w:t>
      </w:r>
      <w:r>
        <w:rPr>
          <w:rFonts w:cs="Verdana" w:ascii="Verdana" w:hAnsi="Verdana"/>
          <w:sz w:val="22"/>
          <w:vertAlign w:val="superscript"/>
        </w:rPr>
        <w:t>-pH</w:t>
      </w:r>
      <w:r>
        <w:rPr>
          <w:rFonts w:cs="Verdana" w:ascii="Verdana" w:hAnsi="Verdana"/>
          <w:sz w:val="22"/>
        </w:rPr>
        <w:t>}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sz w:val="22"/>
        </w:rPr>
        <w:t>(i)</w:t>
      </w:r>
      <w:r>
        <w:rPr>
          <w:rFonts w:cs="Verdana" w:ascii="Verdana" w:hAnsi="Verdana"/>
          <w:sz w:val="22"/>
        </w:rPr>
        <w:t xml:space="preserve"> The pH of a particular cola was measured to be 3.1.  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0.  Is this cola acidic, neutral or basic?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11.  What is the concentration of H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 xml:space="preserve"> in the cola?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12.  If you have a 0.50 L bottle of this cola, how many ions of H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 xml:space="preserve"> are in the bottle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sz w:val="22"/>
        </w:rPr>
        <w:t>(ii)</w:t>
      </w:r>
      <w:r>
        <w:rPr>
          <w:rFonts w:cs="Verdana" w:ascii="Verdana" w:hAnsi="Verdana"/>
          <w:sz w:val="22"/>
        </w:rPr>
        <w:t xml:space="preserve"> The pH of a glass of tap water was measured to be 6.2.  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3.  Is this water acidic, neutral or basic?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14.  What is the concentration of H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 xml:space="preserve"> in the water?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15.  How many ions of H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 xml:space="preserve"> are in the bottle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sz w:val="22"/>
        </w:rPr>
        <w:t>(iii)</w:t>
      </w:r>
      <w:r>
        <w:rPr>
          <w:rFonts w:cs="Verdana" w:ascii="Verdana" w:hAnsi="Verdana"/>
          <w:sz w:val="22"/>
        </w:rPr>
        <w:t xml:space="preserve"> The pH of a particular window cleaner was measured to be 10.1.  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0.  Is this cleaner acidic, neutral or basic?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11.  What is the concentration of H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 xml:space="preserve"> in the cleaner?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12.  If you have a 0.30 L bottle of this cleaner, how many ions of H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 xml:space="preserve"> are in the bottle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3.  The soil pH for growing roses is “ideal” around 7.0.  A test of the soil yields a pH of 8.6.  Which of the substances above would be the best to add to the soil to bring the pH closer to “ideal”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Acids/Bases/pH Worksheet</w:t>
      <w:tab/>
      <w:tab/>
      <w:tab/>
      <w:tab/>
      <w:tab/>
      <w:tab/>
      <w:tab/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9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1:49:00Z</dcterms:created>
  <dc:creator>PCC</dc:creator>
  <dc:description/>
  <dc:language>en-US</dc:language>
  <cp:lastModifiedBy>PCC</cp:lastModifiedBy>
  <dcterms:modified xsi:type="dcterms:W3CDTF">2002-11-07T01:50:00Z</dcterms:modified>
  <cp:revision>2</cp:revision>
  <dc:subject/>
  <dc:title>pH Calculations: </dc:title>
</cp:coreProperties>
</file>