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Define the following ter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natural law   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4"/>
          <w:szCs w:val="24"/>
        </w:rPr>
        <w:t>b)  hypothesi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theor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Express 549000000 in scientific not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-8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54.9 x 10</w:t>
      </w:r>
      <w:r>
        <w:rPr>
          <w:rFonts w:eastAsia="Arial" w:cs="Arial" w:ascii="Arial" w:hAnsi="Arial"/>
          <w:sz w:val="24"/>
          <w:szCs w:val="24"/>
          <w:vertAlign w:val="superscript"/>
        </w:rPr>
        <w:t>-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A metric unit for ma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k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ur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Convert:  4.96 kg = _________mg = __________ 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5. The SI system prefix that corresponds to a factor of 10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kilo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deci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centi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mill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none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. A cubic centimeter (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is equivalent to what other metric volume un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milliliter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liter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decilite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ent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ll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7. Using the rules of significant figures, calculate the following:  4.0021 - .004 =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3.9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3.99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How many significant figures are in the measurement 3.080 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3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1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 The result of the following multiplication expressed in scientific notation to the correct number of significant figure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(2.08 x 10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  <w:sz w:val="24"/>
          <w:szCs w:val="24"/>
        </w:rPr>
        <w:t>)(7.0 x 10</w:t>
      </w:r>
      <w:r>
        <w:rPr>
          <w:rFonts w:eastAsia="Arial" w:cs="Arial" w:ascii="Arial" w:hAnsi="Arial"/>
          <w:sz w:val="24"/>
          <w:szCs w:val="24"/>
          <w:vertAlign w:val="superscript"/>
        </w:rPr>
        <w:t>-5</w:t>
      </w:r>
      <w:r>
        <w:rPr>
          <w:rFonts w:eastAsia="Arial" w:cs="Arial" w:ascii="Arial" w:hAnsi="Arial"/>
          <w:sz w:val="24"/>
          <w:szCs w:val="24"/>
        </w:rPr>
        <w:t>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1.4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1.45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1.5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1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1.4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Convert 4301 mL to qts.  (1L = 1.060 q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4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.058 qts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)  4058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058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1. Convert:  16.7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F = ________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 = _________ K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2. Cesium melts at 302 K and boils at 944 K.  What would be the physical state of cesium at 25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13.  Gold has a density of 19.3 g/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  Calculate the mass of a gold bar measuring 0.200 m by 0.100 m by 0.100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 A piece of an unknown metal weighs 355.2 grams and occupies a volume of 72.2 mL.  What is the density of this met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5.  The state of matter for an object which has a definite volume but not a definite shap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sol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liqu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gaseous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elemental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xe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  Classify each of the following as a physical (P) or a chemical (C)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a) cooking an egg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b) boiling water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c) ironing a shirt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d) burning gasoline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e) decomposing wa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f) evaporating alcohol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g) sanding a table top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h) grinding grain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i) fermenting fruit ju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 j) dissolving sugar in wa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  The air is an exam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a compound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a homogeneous mixtur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a heterogeneous mix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an elem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an all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8.  A 5.10 g sample of iron is heated from 36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 to 75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.  The amount of energy required is 89.5 J.  The specific heat capacity of this sample of iron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a)  17800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b)  0.900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c)  11.7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)  0.450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e)  2.22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9.  Calculate the heat given off when 177.0 grams of copper cools from 155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 to 23.0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C.  The specific heat capacity of copper is 0.385 J/g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. The fundamental "particle" of a chemical element according to Dalton's Theory is th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electron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molecul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atom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om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.  List the three main subatomic partic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2.  The atom that contains 6 protons and 7 neutron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a)  </w:t>
      </w:r>
      <w:r>
        <w:rPr>
          <w:rFonts w:eastAsia="Arial" w:cs="Arial" w:ascii="Arial" w:hAnsi="Arial"/>
          <w:sz w:val="24"/>
          <w:szCs w:val="24"/>
          <w:vertAlign w:val="superscript"/>
        </w:rPr>
        <w:t>13</w:t>
      </w:r>
      <w:r>
        <w:rPr>
          <w:rFonts w:eastAsia="Arial" w:cs="Arial" w:ascii="Arial" w:hAnsi="Arial"/>
          <w:sz w:val="24"/>
          <w:szCs w:val="24"/>
        </w:rPr>
        <w:t>C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b)  </w:t>
      </w:r>
      <w:r>
        <w:rPr>
          <w:rFonts w:eastAsia="Arial" w:cs="Arial" w:ascii="Arial" w:hAnsi="Arial"/>
          <w:sz w:val="24"/>
          <w:szCs w:val="24"/>
          <w:vertAlign w:val="superscript"/>
        </w:rPr>
        <w:t>7</w:t>
      </w:r>
      <w:r>
        <w:rPr>
          <w:rFonts w:eastAsia="Arial" w:cs="Arial" w:ascii="Arial" w:hAnsi="Arial"/>
          <w:sz w:val="24"/>
          <w:szCs w:val="24"/>
        </w:rPr>
        <w:t>L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c)  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>L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)  </w:t>
      </w:r>
      <w:r>
        <w:rPr>
          <w:rFonts w:eastAsia="Arial" w:cs="Arial" w:ascii="Arial" w:hAnsi="Arial"/>
          <w:sz w:val="24"/>
          <w:szCs w:val="24"/>
          <w:vertAlign w:val="superscript"/>
        </w:rPr>
        <w:t>13</w:t>
      </w:r>
      <w:r>
        <w:rPr>
          <w:rFonts w:eastAsia="Arial" w:cs="Arial" w:ascii="Arial" w:hAnsi="Arial"/>
          <w:sz w:val="24"/>
          <w:szCs w:val="24"/>
        </w:rPr>
        <w:t>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none of the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eastAsia="Arial" w:cs="Arial"/>
      </w:rPr>
    </w:pPr>
    <w:r>
      <w:rPr>
        <w:b/>
        <w:bCs/>
      </w:rPr>
      <w:t>CH100: Practice Exam #1</w:t>
    </w:r>
  </w:p>
  <w:p>
    <w:pPr>
      <w:pStyle w:val="Header"/>
      <w:pBdr>
        <w:bottom w:val="single" w:sz="12" w:space="1" w:color="000000"/>
      </w:pBdr>
      <w:rPr/>
    </w:pPr>
    <w:r>
      <w:rPr>
        <w:b/>
        <w:bCs/>
      </w:rPr>
      <w:t>Instructor:  Tony Zable</w:t>
      <w:tab/>
      <w:tab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57:00Z</dcterms:created>
  <dc:creator>PCC</dc:creator>
  <dc:description/>
  <dc:language>en-US</dc:language>
  <cp:lastModifiedBy>PCC</cp:lastModifiedBy>
  <cp:lastPrinted>1998-10-16T23:34:00Z</cp:lastPrinted>
  <dcterms:modified xsi:type="dcterms:W3CDTF">2001-02-07T21:51:00Z</dcterms:modified>
  <cp:revision>5</cp:revision>
  <dc:subject/>
  <dc:title>         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</dc:title>
</cp:coreProperties>
</file>