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Define the following terms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hypothesis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theory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mass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volume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density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temperature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h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Express 549000000 in scientific no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)  5.49 x 10</w:t>
      </w:r>
      <w:r>
        <w:rPr>
          <w:rFonts w:cs="Arial" w:ascii="Arial" w:hAnsi="Arial"/>
          <w:sz w:val="24"/>
          <w:vertAlign w:val="superscript"/>
        </w:rPr>
        <w:t>-8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5.49 x 10</w:t>
      </w:r>
      <w:r>
        <w:rPr>
          <w:rFonts w:cs="Arial" w:ascii="Arial" w:hAnsi="Arial"/>
          <w:sz w:val="24"/>
          <w:vertAlign w:val="superscript"/>
        </w:rPr>
        <w:t>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54.9 x 10</w:t>
      </w:r>
      <w:r>
        <w:rPr>
          <w:rFonts w:cs="Arial" w:ascii="Arial" w:hAnsi="Arial"/>
          <w:sz w:val="24"/>
          <w:vertAlign w:val="superscript"/>
        </w:rPr>
        <w:t>-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549 x 10</w:t>
      </w:r>
      <w:r>
        <w:rPr>
          <w:rFonts w:cs="Arial" w:ascii="Arial" w:hAnsi="Arial"/>
          <w:sz w:val="24"/>
          <w:vertAlign w:val="superscript"/>
        </w:rPr>
        <w:t>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549 x 10</w:t>
      </w:r>
      <w:r>
        <w:rPr>
          <w:rFonts w:cs="Arial" w:ascii="Arial" w:hAnsi="Arial"/>
          <w:sz w:val="24"/>
          <w:vertAlign w:val="superscript"/>
        </w:rPr>
        <w:t>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A metric unit for mass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k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p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me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fur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t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nvert:  4.96 kg = _________mg = __________ 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5. The SI system prefix that corresponds to a factor of 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kilo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deci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centi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mil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none of the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6. A cubic centimeter (c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 is equivalent to what other metric volume uni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milliliter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liter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decilit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centime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millimeter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Using the rules of significant figures, calculate the following:  4.0021 - .004 =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3.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3.998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4.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4.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 How many significant figures are in the measurement 3.080 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4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3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2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 1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 The result of the following multiplication expressed in scientific notation to the correct number of significant figures i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(2.08 x 10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>)(7.0 x 10</w:t>
      </w:r>
      <w:r>
        <w:rPr>
          <w:rFonts w:cs="Arial" w:ascii="Arial" w:hAnsi="Arial"/>
          <w:sz w:val="24"/>
          <w:vertAlign w:val="superscript"/>
        </w:rPr>
        <w:t>-5</w:t>
      </w:r>
      <w:r>
        <w:rPr>
          <w:rFonts w:cs="Arial" w:ascii="Arial" w:hAnsi="Arial"/>
          <w:sz w:val="24"/>
        </w:rPr>
        <w:t>)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1.4 x 10</w:t>
      </w:r>
      <w:r>
        <w:rPr>
          <w:rFonts w:cs="Arial" w:ascii="Arial" w:hAnsi="Arial"/>
          <w:sz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1.456 x 10</w:t>
      </w:r>
      <w:r>
        <w:rPr>
          <w:rFonts w:cs="Arial" w:ascii="Arial" w:hAnsi="Arial"/>
          <w:sz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1.5 x 10</w:t>
      </w:r>
      <w:r>
        <w:rPr>
          <w:rFonts w:cs="Arial" w:ascii="Arial" w:hAnsi="Arial"/>
          <w:sz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1 x 10</w:t>
      </w:r>
      <w:r>
        <w:rPr>
          <w:rFonts w:cs="Arial" w:ascii="Arial" w:hAnsi="Arial"/>
          <w:sz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1.46 x 10</w:t>
      </w:r>
      <w:r>
        <w:rPr>
          <w:rFonts w:cs="Arial" w:ascii="Arial" w:hAnsi="Arial"/>
          <w:sz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Convert 4301 mL to qts.  (1L = 1.060 q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4559 q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4.058 qts.</w:t>
      </w:r>
    </w:p>
    <w:p>
      <w:pPr>
        <w:pStyle w:val="Normal"/>
        <w:rPr/>
      </w:pPr>
      <w:r>
        <w:rPr>
          <w:rFonts w:cs="Arial" w:ascii="Arial" w:hAnsi="Arial"/>
          <w:sz w:val="24"/>
        </w:rPr>
        <w:t>c)  4058 x 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q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4058 q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4.559 q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1. Convert:  16.7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F = ________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 = _________ 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2. Cesium melts at 302 K and boils at 944 K.  What would be the physical state of cesium at 25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3.  Gold has a density of 19.3 g/c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.  Calculate the mass of a gold bar measuring 0.200 m by 0.100 m by 0.100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A piece of an unknown metal weighs 355.2 grams and occupies a volume of 72.2 mL.  What is the density of this met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5.  The state of matter for an object which has a definite volume but not a definite shap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solid st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liquid st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gaseous st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elemental st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mixed st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 Classify each of the following as a physical (P) or a chemical (C) chan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a) cooking an egg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b) boiling water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c) ironing a shirt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d) burning gasoline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e) decomposing water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f) evaporating alcohol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g) sanding a table top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h) grinding grain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 i) fermenting fruit juice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 j) dissolving sugar in wa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 The air is an example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a compound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a homogeneous mixture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a heterogeneous mix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 an element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an allo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8.  A 5.10 g sample of iron is heated from 36.0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C to 75.0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.  The amount of energy required is 89.5 J.  The specific heat capacity of this sample of iron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)  17800 J/g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)  0.900 J/g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)  11.7 J/g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)  0.450 J/g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)  2.22 J/g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9.  Calculate the heat given off when 177.0 grams of copper cools from 155.0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C to 23.0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C.  The specific heat capacity of copper is 0.385 J/g 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Verdana" w:hAnsi="Verdana" w:cs="Verdana"/>
      </w:rPr>
    </w:pPr>
    <w:r>
      <w:rPr>
        <w:rFonts w:cs="Verdana" w:ascii="Verdana" w:hAnsi="Verdana"/>
        <w:b/>
      </w:rPr>
      <w:t>CH100: Practice Exam #1 (Fall 2003)</w:t>
    </w:r>
  </w:p>
  <w:p>
    <w:pPr>
      <w:pStyle w:val="Header"/>
      <w:pBdr>
        <w:bottom w:val="single" w:sz="12" w:space="1" w:color="000000"/>
      </w:pBdr>
      <w:rPr/>
    </w:pPr>
    <w:r>
      <w:rPr>
        <w:rFonts w:cs="Verdana" w:ascii="Verdana" w:hAnsi="Verdana"/>
        <w:b/>
      </w:rPr>
      <w:t>Instructor:  Tony Zable</w:t>
      <w:tab/>
      <w:tab/>
    </w:r>
    <w:r>
      <w:rPr>
        <w:rFonts w:cs="Verdana" w:ascii="Verdana" w:hAnsi="Verdana"/>
      </w:rPr>
      <w:t xml:space="preserve">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22:00Z</dcterms:created>
  <dc:creator>PCC</dc:creator>
  <dc:description/>
  <dc:language>en-US</dc:language>
  <cp:lastModifiedBy>Tony Zable</cp:lastModifiedBy>
  <cp:lastPrinted>2003-10-10T11:21:00Z</cp:lastPrinted>
  <dcterms:modified xsi:type="dcterms:W3CDTF">2003-10-10T18:22:00Z</dcterms:modified>
  <cp:revision>2</cp:revision>
  <dc:subject/>
  <dc:title>         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</dc:title>
</cp:coreProperties>
</file>