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620"/>
        <w:gridCol w:w="2070"/>
        <w:gridCol w:w="324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j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ighest Level of math take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e you expecting to take more chemistry courses after CH100? (yes or no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3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00:  Fundamentals for Chemistry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General Information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21:49:00Z</dcterms:created>
  <dc:creator>PCC</dc:creator>
  <dc:description/>
  <dc:language>en-US</dc:language>
  <cp:lastModifiedBy>Tony Zable</cp:lastModifiedBy>
  <dcterms:modified xsi:type="dcterms:W3CDTF">2005-03-28T18:15:00Z</dcterms:modified>
  <cp:revision>5</cp:revision>
  <dc:subject/>
  <dc:title>Name					Major		Highest Level of Math Taken</dc:title>
</cp:coreProperties>
</file>