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6286500" cy="42291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4229280"/>
                          <a:chOff x="0" y="0"/>
                          <a:chExt cx="6286680" cy="4229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86680" cy="422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28600" y="0"/>
                            <a:ext cx="5486400" cy="411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1141560"/>
                            <a:ext cx="160020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Good Accuracy &amp; Good Precis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856240"/>
                            <a:ext cx="1486080" cy="45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Poor Accurac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Good Precis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1142280"/>
                            <a:ext cx="137160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Good Accurac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Poor Precis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2856960"/>
                            <a:ext cx="160020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Poor Accuracy &amp; Poor Precis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495pt;height:333pt" coordorigin="180,0" coordsize="9900,6660">
                <v:rect id="shape_0" stroked="f" o:allowincell="f" style="position:absolute;left:180;top:0;width:9899;height:6659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0;top:0;width:8639;height:6479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0;top:1798;width:2519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Good Accuracy &amp; Good Precis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61;top:4498;width:2339;height:7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Poor Accurac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Good Precis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61;top:1799;width:2159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Good Accurac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Poor Precis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61;top:4499;width:2519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Poor Accuracy &amp; Poor Precis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 xml:space="preserve"> 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04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Helvetica" w:ascii="Verdana" w:hAnsi="Verdana"/>
                <w:b/>
                <w:bCs/>
              </w:rPr>
              <w:t>Precisi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Helvetica" w:ascii="Verdana" w:hAnsi="Verdana"/>
                <w:b/>
                <w:bCs/>
              </w:rPr>
              <w:t>Accuracy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Reproducibilit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Correctness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Check by repeating measurement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Check by using a different method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Poor precision results from poor techniqu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Poor accuracy results from procedural or equipment flaws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Helvetica" w:ascii="Verdana" w:hAnsi="Verdana"/>
                <w:sz w:val="20"/>
                <w:szCs w:val="20"/>
              </w:rPr>
              <w:t xml:space="preserve">Poor precision is associated with 'random errors'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Verdana" w:hAnsi="Verdana" w:cs="Verdana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 xml:space="preserve">Error has random sign and varying magnitude.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Verdana" w:hAnsi="Verdana" w:cs="Verdana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Small errors more likely than large errors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Poor accuracy is associated with 'systematic errors'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Verdana" w:hAnsi="Verdana" w:cs="Verdana"/>
              </w:rPr>
            </w:pPr>
            <w:r>
              <w:rPr>
                <w:rFonts w:cs="Helvetica" w:ascii="Verdana" w:hAnsi="Verdana"/>
                <w:sz w:val="20"/>
                <w:szCs w:val="20"/>
              </w:rPr>
              <w:t>Error has a reproducible sign and magnitud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To Quantify Precision:</w:t>
      </w:r>
      <w:r>
        <w:rPr>
          <w:rFonts w:cs="Verdana" w:ascii="Verdana" w:hAnsi="Verdana"/>
          <w:sz w:val="22"/>
          <w:szCs w:val="22"/>
        </w:rPr>
        <w:tab/>
      </w:r>
      <w:r>
        <w:rPr>
          <w:rFonts w:cs="Verdana" w:ascii="Verdana" w:hAnsi="Verdana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% Range 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ighest Value - Lowest Value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verage Value</m:t>
                </m:r>
              </m:den>
            </m:f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%</m:t>
        </m:r>
      </m:oMath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>To Quantify Accuracy:</w:t>
      </w: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% Error 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verage Measured Value - Accepted Value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cepted Value</m:t>
                </m:r>
              </m:den>
            </m:f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%</m:t>
        </m:r>
      </m:oMath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008" w:right="1008" w:gutter="0" w:header="36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640"/>
        <w:tab w:val="center" w:pos="4320" w:leader="none"/>
        <w:tab w:val="right" w:pos="10080" w:leader="none"/>
      </w:tabs>
      <w:rPr>
        <w:rFonts w:ascii="Verdana" w:hAnsi="Verdana" w:cs="Verdana"/>
        <w:b/>
        <w:b/>
        <w:sz w:val="20"/>
        <w:szCs w:val="20"/>
      </w:rPr>
    </w:pPr>
    <w:r>
      <w:rPr>
        <w:rFonts w:cs="Verdana" w:ascii="Verdana" w:hAnsi="Verdana"/>
        <w:b/>
        <w:sz w:val="20"/>
        <w:szCs w:val="20"/>
      </w:rPr>
      <w:t>CH100:  Fundamentals for Chemistry</w:t>
      <w:tab/>
      <w:tab/>
      <w:t>1/24/2007</w:t>
    </w:r>
  </w:p>
  <w:p>
    <w:pPr>
      <w:pStyle w:val="Header"/>
      <w:pBdr>
        <w:bottom w:val="single" w:sz="4" w:space="1" w:color="000000"/>
      </w:pBdr>
      <w:tabs>
        <w:tab w:val="clear" w:pos="8640"/>
        <w:tab w:val="center" w:pos="4320" w:leader="none"/>
        <w:tab w:val="right" w:pos="10080" w:leader="none"/>
      </w:tabs>
      <w:rPr/>
    </w:pPr>
    <w:r>
      <w:rPr>
        <w:rFonts w:cs="Verdana" w:ascii="Verdana" w:hAnsi="Verdana"/>
        <w:b/>
        <w:sz w:val="20"/>
        <w:szCs w:val="20"/>
      </w:rPr>
      <w:t>Instructor:</w:t>
    </w:r>
    <w:r>
      <w:rPr>
        <w:rFonts w:cs="Verdana" w:ascii="Verdana" w:hAnsi="Verdana"/>
        <w:sz w:val="20"/>
        <w:szCs w:val="20"/>
      </w:rPr>
      <w:t xml:space="preserve"> Tony Zab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23:31:00Z</dcterms:created>
  <dc:creator>CAADMIN</dc:creator>
  <dc:description/>
  <cp:keywords/>
  <dc:language>en-US</dc:language>
  <cp:lastModifiedBy>Tony Zable</cp:lastModifiedBy>
  <dcterms:modified xsi:type="dcterms:W3CDTF">2007-01-25T00:12:00Z</dcterms:modified>
  <cp:revision>3</cp:revision>
  <dc:subject/>
  <dc:title/>
</cp:coreProperties>
</file>