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815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815720"/>
                          <a:chOff x="0" y="0"/>
                          <a:chExt cx="5486400" cy="481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8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8840" y="83808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47312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47312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558720"/>
                            <a:ext cx="1549440" cy="12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114480"/>
                            <a:ext cx="13334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Dens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83808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473120"/>
                            <a:ext cx="6224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imSun;宋体" w:cs="Symbol"/>
                                  <w:color w:val="auto"/>
                                  <w:lang w:val="en-US" w:eastAsia="zh-CN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Verdana" w:hAnsi="Verdana" w:cs="Verdana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147312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3760" y="558720"/>
                            <a:ext cx="1549440" cy="1270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114480"/>
                            <a:ext cx="13334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He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1473120"/>
                            <a:ext cx="393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352680"/>
                            <a:ext cx="9018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sol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4267080"/>
                            <a:ext cx="8888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sol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4267080"/>
                            <a:ext cx="12319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[solute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400" y="2984400"/>
                            <a:ext cx="2209680" cy="1625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7800" y="2603520"/>
                            <a:ext cx="1841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Verdana" w:hAnsi="Verdana" w:eastAsia="SimSun;宋体" w:cs="Verdana"/>
                                  <w:color w:val="auto"/>
                                  <w:lang w:val="en-US" w:eastAsia="zh-CN" w:bidi="ar-SA"/>
                                </w:rPr>
                                <w:t>Concent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79.2pt" coordorigin="0,0" coordsize="8640,7584">
                <v:rect id="shape_0" stroked="f" o:allowincell="f" style="position:absolute;left:0;top:0;width:8639;height:75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0;top:1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2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80;top:880;width:2439;height:1999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20;top:180;width:209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Dens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1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320;width:97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imSun;宋体" w:cs="Symbol"/>
                            <w:color w:val="auto"/>
                            <w:lang w:val="en-US" w:eastAsia="zh-CN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Verdana" w:hAnsi="Verdana" w:cs="Verdana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40;top:880;width:2439;height:1999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80;top:180;width:209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He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2320;width:6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5280;width:141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sol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0;top:6720;width:139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sol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0;top:6720;width:193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[solute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00;top:4700;width:3479;height:2559;mso-wrap-style:none;v-text-anchor:middle;mso-position-horizontal-relative:char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020;top:4100;width:2899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Verdana" w:hAnsi="Verdana" w:eastAsia="SimSun;宋体" w:cs="Verdana"/>
                            <w:color w:val="auto"/>
                            <w:lang w:val="en-US" w:eastAsia="zh-CN" w:bidi="ar-SA"/>
                          </w:rPr>
                          <w:t>Concent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20:26:00Z</dcterms:created>
  <dc:creator>Tony Zable</dc:creator>
  <dc:description/>
  <cp:keywords/>
  <dc:language>en-US</dc:language>
  <cp:lastModifiedBy>Tony Zable</cp:lastModifiedBy>
  <dcterms:modified xsi:type="dcterms:W3CDTF">2006-03-25T20:35:00Z</dcterms:modified>
  <cp:revision>2</cp:revision>
  <dc:subject/>
  <dc:title> </dc:title>
</cp:coreProperties>
</file>