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ions:</w:t>
      </w:r>
      <w:r>
        <w:rPr>
          <w:rFonts w:cs="Verdana" w:ascii="Verdana" w:hAnsi="Verdana"/>
          <w:sz w:val="22"/>
          <w:szCs w:val="22"/>
        </w:rPr>
        <w:t xml:space="preserve">  Using the Periodic Table as a reference, fill-in the chemical symbol and atomic # for each element.  Using this information, indicate the number of positive charges (+) in the nucleus of each atom then fill-in the number of electrons in each shell (period).  </w:t>
      </w:r>
      <w:r>
        <w:rPr>
          <w:rFonts w:cs="Verdana" w:ascii="Verdana" w:hAnsi="Verdana"/>
          <w:i/>
          <w:sz w:val="22"/>
          <w:szCs w:val="22"/>
        </w:rPr>
        <w:t>It is helpful to use a different color for electrons residing in the outer shell.</w:t>
      </w:r>
    </w:p>
    <w:p>
      <w:pPr>
        <w:pStyle w:val="Normal"/>
        <w:tabs>
          <w:tab w:val="clear" w:pos="720"/>
          <w:tab w:val="left" w:pos="12600" w:leader="none"/>
        </w:tabs>
        <w:rPr>
          <w:rFonts w:ascii="Verdana" w:hAnsi="Verdana" w:cs="Verdana"/>
          <w:b/>
          <w:b/>
          <w:i/>
          <w:i/>
          <w:color w:val="0000FF"/>
          <w:sz w:val="14"/>
          <w:szCs w:val="22"/>
        </w:rPr>
      </w:pPr>
      <w:r>
        <w:rPr>
          <w:rFonts w:cs="Verdana" w:ascii="Verdana" w:hAnsi="Verdana"/>
          <w:b/>
          <w:i/>
          <w:color w:val="0000FF"/>
          <w:sz w:val="14"/>
          <w:szCs w:val="22"/>
        </w:rPr>
        <w:t>Hydrogen: _H___</w:t>
      </w:r>
      <w:r>
        <w:rPr>
          <w:rFonts w:cs="Verdana" w:ascii="Verdana" w:hAnsi="Verdana"/>
          <w:b/>
          <w:i/>
          <w:color w:val="0000FF"/>
          <w:sz w:val="14"/>
          <w:szCs w:val="14"/>
        </w:rPr>
        <w:tab/>
      </w:r>
      <w:r>
        <w:rPr>
          <w:rFonts w:cs="Verdana" w:ascii="Verdana" w:hAnsi="Verdana"/>
          <w:b/>
          <w:i/>
          <w:color w:val="0000FF"/>
          <w:sz w:val="14"/>
          <w:szCs w:val="22"/>
        </w:rPr>
        <w:t>Helium:__He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4600</wp:posOffset>
                </wp:positionH>
                <wp:positionV relativeFrom="paragraph">
                  <wp:posOffset>74930</wp:posOffset>
                </wp:positionV>
                <wp:extent cx="18224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he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Max. # of Electr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90pt;mso-wrap-distance-left:9.05pt;mso-wrap-distance-right:9.05pt;mso-wrap-distance-top:0pt;mso-wrap-distance-bottom:0pt;margin-top:5.9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3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h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Max. # of Electr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0" w:leader="none"/>
        </w:tabs>
        <w:rPr>
          <w:rFonts w:ascii="Verdana" w:hAnsi="Verdana" w:cs="Verdana"/>
          <w:b/>
          <w:b/>
          <w:i/>
          <w:i/>
          <w:color w:val="0000FF"/>
          <w:sz w:val="14"/>
          <w:szCs w:val="22"/>
        </w:rPr>
      </w:pPr>
      <w:r>
        <w:rPr>
          <w:rFonts w:cs="Verdana" w:ascii="Verdana" w:hAnsi="Verdana"/>
          <w:b/>
          <w:i/>
          <w:color w:val="0000FF"/>
          <w:sz w:val="14"/>
          <w:szCs w:val="22"/>
        </w:rPr>
        <w:t>Atomic #: _1__</w:t>
        <w:tab/>
        <w:t>Atomic #: _2_</w:t>
      </w:r>
    </w:p>
    <w:p>
      <w:pPr>
        <w:pStyle w:val="Normal"/>
        <w:tabs>
          <w:tab w:val="clear" w:pos="720"/>
          <w:tab w:val="center" w:pos="4320" w:leader="none"/>
        </w:tabs>
        <w:rPr>
          <w:rFonts w:ascii="Verdana" w:hAnsi="Verdana" w:cs="Verdana"/>
          <w:b/>
          <w:b/>
          <w:sz w:val="14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088390" cy="10699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482040"/>
                            <a:ext cx="146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315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272520"/>
                            <a:ext cx="146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pt;width:85.7pt;height:84.25pt" coordorigin="0,4" coordsize="1714,1685">
                <v:rect id="shape_0" stroked="f" o:allowincell="f" style="position:absolute;left:0;top:4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20;top:568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50;top:389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8;top:218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9;top:72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51;top:773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;top:936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524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259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15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763;width:2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00;top:500;width:142;height:142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stroked="f" o:allowincell="f" style="position:absolute;left:741;top:433;width:2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81950</wp:posOffset>
                </wp:positionH>
                <wp:positionV relativeFrom="paragraph">
                  <wp:posOffset>21590</wp:posOffset>
                </wp:positionV>
                <wp:extent cx="1088390" cy="106997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475560"/>
                            <a:ext cx="260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315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728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360" y="272880"/>
                            <a:ext cx="146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679320"/>
                            <a:ext cx="146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SimSun;宋体" w:cs="Arial"/>
                                  <w:color w:val="0000FF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5pt;margin-top:1.7pt;width:85.7pt;height:84.25pt" coordorigin="12570,34" coordsize="1714,1685">
                <v:rect id="shape_0" stroked="f" o:allowincell="f" style="position:absolute;left:12570;top:34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3090;top:598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920;top:419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758;top:248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639;top:102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3321;top:803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3161;top:966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6;top:554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5;top:42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4;top:289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0;top:18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7;top:783;width:40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71;top:531;width:142;height:142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13371;top:1181;width:142;height:142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stroked="f" o:allowincell="f" style="position:absolute;left:13322;top:464;width:2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2;top:1104;width:2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SimSun;宋体" w:cs="Arial"/>
                            <w:color w:val="0000FF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14"/>
          <w:szCs w:val="22"/>
        </w:rPr>
        <w:tab/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ind w:firstLine="141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  <w:tab w:val="left" w:pos="16560" w:leader="none"/>
          <w:tab w:val="left" w:pos="19350" w:leader="none"/>
        </w:tabs>
        <w:rPr/>
      </w:pPr>
      <w:r>
        <w:rPr>
          <w:rFonts w:cs="Verdana" w:ascii="Verdana" w:hAnsi="Verdana"/>
          <w:b/>
          <w:sz w:val="16"/>
          <w:szCs w:val="16"/>
        </w:rPr>
        <w:t>Lithium:_____</w:t>
        <w:tab/>
        <w:t>Beryllium: ______</w:t>
        <w:tab/>
        <w:t>Boron:______</w:t>
        <w:tab/>
        <w:t>Carbon:_______</w:t>
        <w:tab/>
        <w:t>Nitrogen:_____</w:t>
        <w:tab/>
        <w:t>Oxygen: ______</w:t>
        <w:tab/>
        <w:t>Fluorine:______</w:t>
        <w:tab/>
        <w:t>Neon:____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  <w:lang w:val="en-US" w:eastAsia="en-US"/>
        </w:rPr>
      </w:pPr>
      <w:r>
        <w:rPr>
          <w:rFonts w:cs="Verdana" w:ascii="Verdana" w:hAnsi="Verdana"/>
          <w:b/>
          <w:i/>
          <w:sz w:val="14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85.7pt;height:84.25pt" coordorigin="0,-3" coordsize="1714,1685">
                <v:rect id="shape_0" stroked="f" o:allowincell="f" style="position:absolute;left:0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20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50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8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9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51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591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15pt;width:85.7pt;height:84.25pt" coordorigin="1800,-3" coordsize="1714,1685">
                <v:rect id="shape_0" stroked="f" o:allowincell="f" style="position:absolute;left:1800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320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150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988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69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551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391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5525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-0.15pt;width:85.7pt;height:84.25pt" coordorigin="3615,-3" coordsize="1714,1685">
                <v:rect id="shape_0" stroked="f" o:allowincell="f" style="position:absolute;left:3615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135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65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803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684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4366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205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86150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-0.15pt;width:85.75pt;height:84.25pt" coordorigin="5490,-3" coordsize="1715,1685">
                <v:rect id="shape_0" stroked="f" o:allowincell="f" style="position:absolute;left:5490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010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840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678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559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241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081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29150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-0.15pt;width:85.75pt;height:84.25pt" coordorigin="7290,-3" coordsize="1715,1685">
                <v:rect id="shape_0" stroked="f" o:allowincell="f" style="position:absolute;left:7290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810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640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478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359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8041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7881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6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24525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5pt;margin-top:-0.15pt;width:85.7pt;height:84.25pt" coordorigin="9015,-3" coordsize="1714,1685">
                <v:rect id="shape_0" stroked="f" o:allowincell="f" style="position:absolute;left:9015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9535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365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203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084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766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605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1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9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5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67525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75pt;margin-top:-0.15pt;width:85.7pt;height:84.25pt" coordorigin="10815,-3" coordsize="1714,1685">
                <v:rect id="shape_0" stroked="f" o:allowincell="f" style="position:absolute;left:10815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1335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165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003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0884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566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1405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1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0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9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991475</wp:posOffset>
                </wp:positionH>
                <wp:positionV relativeFrom="paragraph">
                  <wp:posOffset>-1905</wp:posOffset>
                </wp:positionV>
                <wp:extent cx="1088390" cy="1069975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25pt;margin-top:-0.15pt;width:85.75pt;height:84.25pt" coordorigin="12585,-3" coordsize="1715,1685">
                <v:rect id="shape_0" stroked="f" o:allowincell="f" style="position:absolute;left:12585;top:-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3105;top:561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935;top:382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773;top:211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654;top:65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3336;top:766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3176;top:929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1;top:517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0;top:389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9;top:252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5;top:15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  <w:tab w:val="left" w:pos="16560" w:leader="none"/>
          <w:tab w:val="left" w:pos="1935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odium:_____</w:t>
        <w:tab/>
        <w:t>Magnesium: _____</w:t>
        <w:tab/>
        <w:t>Aluminum:______</w:t>
        <w:tab/>
        <w:t>Silicon:_______</w:t>
        <w:tab/>
        <w:t>Phosphorus:_____</w:t>
        <w:tab/>
        <w:t>Sulfur: ______</w:t>
        <w:tab/>
        <w:t>Chlorine:______</w:t>
        <w:tab/>
        <w:t>Argon:____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pt;width:85.7pt;height:84.25pt" coordorigin="0,140" coordsize="1714,1685">
                <v:rect id="shape_0" stroked="f" o:allowincell="f" style="position:absolute;left:0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20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50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8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9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51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591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pt;width:85.7pt;height:84.25pt" coordorigin="1800,140" coordsize="1714,1685">
                <v:rect id="shape_0" stroked="f" o:allowincell="f" style="position:absolute;left:1800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320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150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988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69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551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391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7pt;width:85.7pt;height:84.25pt" coordorigin="3615,140" coordsize="1714,1685">
                <v:rect id="shape_0" stroked="f" o:allowincell="f" style="position:absolute;left:3615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135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65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803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684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4366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205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7pt;width:85.75pt;height:84.25pt" coordorigin="5490,140" coordsize="1715,1685">
                <v:rect id="shape_0" stroked="f" o:allowincell="f" style="position:absolute;left:5490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010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840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678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559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241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081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29150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7pt;width:85.75pt;height:84.25pt" coordorigin="7290,140" coordsize="1715,1685">
                <v:rect id="shape_0" stroked="f" o:allowincell="f" style="position:absolute;left:7290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810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640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478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359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8041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7881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6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24525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5pt;margin-top:7pt;width:85.7pt;height:84.25pt" coordorigin="9015,140" coordsize="1714,1685">
                <v:rect id="shape_0" stroked="f" o:allowincell="f" style="position:absolute;left:9015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9535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365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203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084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766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605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1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9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5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867525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75pt;margin-top:7pt;width:85.7pt;height:84.25pt" coordorigin="10815,140" coordsize="1714,1685">
                <v:rect id="shape_0" stroked="f" o:allowincell="f" style="position:absolute;left:10815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1335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165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003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0884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566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1405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1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0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9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991475</wp:posOffset>
                </wp:positionH>
                <wp:positionV relativeFrom="paragraph">
                  <wp:posOffset>88900</wp:posOffset>
                </wp:positionV>
                <wp:extent cx="1088390" cy="1069975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25pt;margin-top:7pt;width:85.75pt;height:84.25pt" coordorigin="12585,140" coordsize="1715,1685">
                <v:rect id="shape_0" stroked="f" o:allowincell="f" style="position:absolute;left:12585;top:140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3105;top:704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935;top:525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773;top:354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654;top:208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3336;top:909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3176;top:1072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1;top:660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0;top:532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9;top:395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5;top:29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i/>
          <w:sz w:val="14"/>
          <w:szCs w:val="22"/>
        </w:rPr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  <w:tab w:val="left" w:pos="16560" w:leader="none"/>
          <w:tab w:val="left" w:pos="1935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otassium:_____</w:t>
        <w:tab/>
        <w:t>Calcium: ______</w:t>
        <w:tab/>
        <w:t>Gallium:______</w:t>
        <w:tab/>
        <w:t>Arsenic:_______</w:t>
        <w:tab/>
        <w:t>Nitrogen:_____</w:t>
        <w:tab/>
        <w:t>Selenium: ______</w:t>
        <w:tab/>
        <w:t>Bromine:______</w:t>
        <w:tab/>
        <w:t>Krypton:__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</w:rPr>
      </w:pPr>
      <w:r>
        <w:rPr>
          <w:rFonts w:cs="Verdana" w:ascii="Verdana" w:hAnsi="Verdana"/>
          <w:b/>
          <w:i/>
          <w:sz w:val="14"/>
          <w:szCs w:val="22"/>
        </w:rPr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  <w:tab/>
        <w:t>Atomic #: ___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i/>
          <w:i/>
          <w:sz w:val="14"/>
          <w:szCs w:val="22"/>
          <w:lang w:val="en-US" w:eastAsia="en-US"/>
        </w:rPr>
      </w:pPr>
      <w:r>
        <w:rPr>
          <w:rFonts w:cs="Verdana" w:ascii="Verdana" w:hAnsi="Verdana"/>
          <w:b/>
          <w:i/>
          <w:sz w:val="14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85.7pt;height:84.25pt" coordorigin="0,43" coordsize="1714,1685">
                <v:rect id="shape_0" stroked="f" o:allowincell="f" style="position:absolute;left:0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20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50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8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9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51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591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15pt;width:85.7pt;height:84.25pt" coordorigin="1800,43" coordsize="1714,1685">
                <v:rect id="shape_0" stroked="f" o:allowincell="f" style="position:absolute;left:1800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320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150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988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869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2551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391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95525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2.15pt;width:85.7pt;height:84.25pt" coordorigin="3615,43" coordsize="1714,1685">
                <v:rect id="shape_0" stroked="f" o:allowincell="f" style="position:absolute;left:3615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135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65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803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684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4366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205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86150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2.15pt;width:85.75pt;height:84.25pt" coordorigin="5490,43" coordsize="1715,1685">
                <v:rect id="shape_0" stroked="f" o:allowincell="f" style="position:absolute;left:5490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010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840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678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5559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6241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081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2.15pt;width:85.75pt;height:84.25pt" coordorigin="7290,43" coordsize="1715,1685">
                <v:rect id="shape_0" stroked="f" o:allowincell="f" style="position:absolute;left:7290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810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640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478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7359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8041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7881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6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724525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75pt;margin-top:2.15pt;width:85.7pt;height:84.25pt" coordorigin="9015,43" coordsize="1714,1685">
                <v:rect id="shape_0" stroked="f" o:allowincell="f" style="position:absolute;left:9015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9535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365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203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084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9766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605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1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9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5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67525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75pt;margin-top:2.15pt;width:85.7pt;height:84.25pt" coordorigin="10815,43" coordsize="1714,1685">
                <v:rect id="shape_0" stroked="f" o:allowincell="f" style="position:absolute;left:10815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1335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165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003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0884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566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1405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1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0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9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991475</wp:posOffset>
                </wp:positionH>
                <wp:positionV relativeFrom="paragraph">
                  <wp:posOffset>27305</wp:posOffset>
                </wp:positionV>
                <wp:extent cx="1088390" cy="1069975"/>
                <wp:effectExtent l="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069920"/>
                          <a:chOff x="0" y="0"/>
                          <a:chExt cx="1088280" cy="106992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08828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448920" cy="4021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4440"/>
                            <a:ext cx="671040" cy="6300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35720"/>
                            <a:ext cx="882720" cy="8362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200"/>
                            <a:ext cx="1044720" cy="1026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88160"/>
                            <a:ext cx="162000" cy="141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591840"/>
                            <a:ext cx="415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ucleu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3012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4876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2000"/>
                            <a:ext cx="14652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7200"/>
                            <a:ext cx="1461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25pt;margin-top:2.15pt;width:85.75pt;height:84.25pt" coordorigin="12585,43" coordsize="1715,1685">
                <v:rect id="shape_0" stroked="f" o:allowincell="f" style="position:absolute;left:12585;top:43;width:1713;height:168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3105;top:607;width:706;height:632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935;top:428;width:1056;height:99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773;top:257;width:1389;height:13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2654;top:111;width:1644;height:1616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3336;top:812;width:254;height: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3176;top:975;width:65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1;top:563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0;top:435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9;top:298;width:230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5;top:196;width:22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567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center" w:pos="4320" w:leader="none"/>
          <w:tab w:val="left" w:pos="5490" w:leader="none"/>
          <w:tab w:val="left" w:pos="7290" w:leader="none"/>
          <w:tab w:val="left" w:pos="9000" w:leader="none"/>
          <w:tab w:val="left" w:pos="10800" w:leader="none"/>
          <w:tab w:val="left" w:pos="12600" w:leader="none"/>
        </w:tabs>
        <w:rPr>
          <w:rFonts w:ascii="Verdana" w:hAnsi="Verdana" w:cs="Verdana"/>
          <w:b/>
          <w:b/>
          <w:sz w:val="14"/>
          <w:szCs w:val="22"/>
        </w:rPr>
      </w:pPr>
      <w:r>
        <w:rPr>
          <w:rFonts w:cs="Verdana" w:ascii="Verdana" w:hAnsi="Verdana"/>
          <w:b/>
          <w:sz w:val="14"/>
          <w:szCs w:val="22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5840" w:h="12240"/>
      <w:pgMar w:left="810" w:right="907" w:gutter="0" w:header="720" w:top="13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</w:r>
  </w:p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sz w:val="20"/>
        <w:szCs w:val="20"/>
      </w:rPr>
      <w:t>Worksheet:</w:t>
    </w:r>
    <w:r>
      <w:rPr>
        <w:rFonts w:cs="Verdana" w:ascii="Verdana" w:hAnsi="Verdana"/>
        <w:sz w:val="20"/>
        <w:szCs w:val="20"/>
      </w:rPr>
      <w:t xml:space="preserve">  Electron Shell Diagrams of the Elements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1:00Z</dcterms:created>
  <dc:creator>Tony Zable</dc:creator>
  <dc:description/>
  <cp:keywords/>
  <dc:language>en-US</dc:language>
  <cp:lastModifiedBy>Tony Zable</cp:lastModifiedBy>
  <cp:lastPrinted>2006-05-10T07:38:00Z</cp:lastPrinted>
  <dcterms:modified xsi:type="dcterms:W3CDTF">2006-05-10T14:43:00Z</dcterms:modified>
  <cp:revision>16</cp:revision>
  <dc:subject/>
  <dc:title>Hydrogen: _____</dc:title>
</cp:coreProperties>
</file>