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90"/>
        <w:gridCol w:w="1890"/>
        <w:gridCol w:w="1944"/>
        <w:gridCol w:w="1890"/>
      </w:tblGrid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nergy</w:t>
            </w:r>
          </w:p>
          <w:p>
            <w:pPr>
              <w:pStyle w:val="Heading1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oup 1 &amp;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0"/>
              <w:rPr/>
            </w:pPr>
            <w:r>
              <w:rPr/>
              <w:t>Groups 13-1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ransition Meta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Groups 3-12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ner Transition Metals</w:t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8890</wp:posOffset>
                      </wp:positionV>
                      <wp:extent cx="1181100" cy="447675"/>
                      <wp:effectExtent l="0" t="5080" r="190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116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0.7pt" to="87.25pt,35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1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2540</wp:posOffset>
                      </wp:positionV>
                      <wp:extent cx="1181100" cy="447675"/>
                      <wp:effectExtent l="0" t="5080" r="190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116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pt,0.2pt" to="162.15pt,35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7145</wp:posOffset>
                      </wp:positionV>
                      <wp:extent cx="2352675" cy="876300"/>
                      <wp:effectExtent l="635" t="5080" r="190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26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35pt" to="182.8pt,70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2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2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6985</wp:posOffset>
                      </wp:positionV>
                      <wp:extent cx="3638550" cy="1352550"/>
                      <wp:effectExtent l="0" t="5080" r="190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852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0.55pt" to="355.6pt,10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352675" cy="876300"/>
                      <wp:effectExtent l="635" t="5080" r="190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52600" cy="87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7pt" to="181.4pt,69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3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3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3d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-4445</wp:posOffset>
                      </wp:positionV>
                      <wp:extent cx="3638550" cy="1352550"/>
                      <wp:effectExtent l="0" t="5080" r="190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8520" cy="135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5pt,-0.35pt" to="355.7pt,106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-8890</wp:posOffset>
                      </wp:positionV>
                      <wp:extent cx="4800600" cy="1838325"/>
                      <wp:effectExtent l="635" t="5080" r="190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0600" cy="18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-0.7pt" to="375.35pt,14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4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4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4d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4f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5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35</wp:posOffset>
                      </wp:positionV>
                      <wp:extent cx="3600450" cy="1371600"/>
                      <wp:effectExtent l="0" t="5080" r="1905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36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05pt,0pt" to="279.4pt,107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6"/>
              </w:rPr>
              <w:t>5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5d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5f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6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6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6d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7s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</w:rPr>
              <w:t>7p</w:t>
            </w:r>
            <w:r>
              <w:rPr>
                <w:rFonts w:cs="Arial" w:ascii="Arial" w:hAnsi="Arial"/>
                <w:b/>
                <w:bCs/>
                <w:sz w:val="36"/>
                <w:vertAlign w:val="superscript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21:42:00Z</dcterms:created>
  <dc:creator>PCC</dc:creator>
  <dc:description/>
  <dc:language>en-US</dc:language>
  <cp:lastModifiedBy>PCC</cp:lastModifiedBy>
  <cp:lastPrinted>2002-02-19T13:56:00Z</cp:lastPrinted>
  <dcterms:modified xsi:type="dcterms:W3CDTF">2002-02-19T22:03:00Z</dcterms:modified>
  <cp:revision>1</cp:revision>
  <dc:subject/>
  <dc:title>Energy</dc:title>
</cp:coreProperties>
</file>