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You have a 26.98 g piece of aluminum.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are in 26.98 g of 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# mol of Al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g A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 A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g A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 mol Al</m:t>
        </m:r>
      </m:oMath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atoms are in 26.98 g of 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# atoms of Al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 A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tom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toms Al</m:t>
        </m:r>
      </m:oMath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are in 5.00 g of 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# mol of Al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g A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 A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g A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m:rPr>
            <m:lit/>
            <m:nor/>
          </m:rPr>
          <w:rPr>
            <w:rFonts w:ascii="Cambria Math" w:hAnsi="Cambria Math"/>
          </w:rPr>
          <m:t xml:space="preserve"> mol Al</m:t>
        </m:r>
      </m:oMath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atoms are in 5.00 g of 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# atoms of Al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 A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tom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toms Al</m:t>
        </m:r>
      </m:oMath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2.  You have a 20.00 g sample of chlorine gas.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a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the 20.00 g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 of 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2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 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How many molecule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ecules of 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2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ecule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9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ecules 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sz w:val="22"/>
        </w:rPr>
        <w:t>c)  How many Cl atom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# atoms of Cl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9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ecules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toms C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ecule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toms Cl</m:t>
        </m:r>
      </m:oMath>
    </w:p>
    <w:p>
      <w:pPr>
        <w:pStyle w:val="Normal"/>
        <w:spacing w:before="0" w:after="120"/>
        <w:ind w:firstLine="72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a 5.00 g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 of 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0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 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e)  How many molecu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5.00 g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ecules of 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05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ecule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ecules 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3.  You have a sample containing 10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a)  What is the molecular mas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6.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6.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5.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06.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33.33</w:t>
            </w:r>
          </w:p>
        </w:tc>
      </w:tr>
    </w:tbl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 of Al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 Al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c)  How many mole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 of Al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 Al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 of 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 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e) 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grams of Al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 Al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f)  How many gram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8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pt;height:38pt" filled="f" o:ole="">
            <v:imagedata r:id="rId3" o:title=""/>
          </v:shape>
          <o:OLEObject Type="Embed" ProgID="" ShapeID="ole_rId2" DrawAspect="Content" ObjectID="_1128960086" r:id="rId2"/>
        </w:object>
      </w:r>
    </w:p>
    <w:p>
      <w:pPr>
        <w:pStyle w:val="Normal"/>
        <w:rPr/>
      </w:pPr>
      <w:r>
        <w:rPr>
          <w:rFonts w:cs="Verdana" w:ascii="Verdana" w:hAnsi="Verdana"/>
          <w:sz w:val="22"/>
        </w:rPr>
        <w:t>4.  You dissolve 2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1.0 L of de-ionize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.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a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92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pt;height:38pt" filled="f" o:ole="">
            <v:imagedata r:id="rId5" o:title=""/>
          </v:shape>
          <o:OLEObject Type="Embed" ProgID="" ShapeID="ole_rId4" DrawAspect="Content" ObjectID="_120656720" r:id="rId4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How many molecu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ecules of Al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ecule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ecules Al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c) Using the information above, calculate how much volume of this solution you would need to get 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2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8.4pt;height:36.7pt" filled="f" o:ole="">
            <v:imagedata r:id="rId7" o:title=""/>
          </v:shape>
          <o:OLEObject Type="Embed" ProgID="" ShapeID="ole_rId6" DrawAspect="Content" ObjectID="_603017640" r:id="rId6"/>
        </w:objec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5.  You have a flask containing 150.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(volume is 150. mL)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</w:rPr>
        <w:t>a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in 150. g?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22"/>
        </w:rPr>
        <w:t>Ans.</w:t>
        <w:tab/>
        <w:t>First, calculate the molar mass for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/>
        <w:t>O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 xml:space="preserve">16.00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8.02</w:t>
            </w:r>
          </w:p>
        </w:tc>
      </w:tr>
    </w:tbl>
    <w:p>
      <w:pPr>
        <w:pStyle w:val="Normal"/>
        <w:spacing w:before="12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# mol of 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g 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ol 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g 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ol 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How many molecu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150. g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ecules of 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ecule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ecules 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</w:rPr>
        <w:t>c) What is the mass percent of H and O, respectively, in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The % H in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is: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 H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 molar mass H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ar mass 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The % O in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is: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 O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 molar mass O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ar mass 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</w:rPr>
        <w:t>d)  How much water (in grams) is needed if you need to obtain 10.0 grams of oxygen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mass of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= (10.0 g O)/(0.8879) = 11.3 g of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 In the chemistry lab, you produce 10.0 grams of hydrogen gas from the following chemical reaction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 xml:space="preserve">2HCl (aq) + Zn (s)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Verdana" w:ascii="Verdana" w:hAnsi="Verdana"/>
          <w:b/>
          <w:sz w:val="22"/>
        </w:rPr>
        <w:t xml:space="preserve"> H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g) + ZnCl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aq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What is the molar mas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rPr/>
      </w:pPr>
      <w:r>
        <w:rPr/>
        <w:t>Ans.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16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16</w:t>
            </w:r>
          </w:p>
        </w:tc>
      </w:tr>
    </w:tbl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10.0 g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 of 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 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before="0" w:after="120"/>
        <w:ind w:firstLine="720"/>
        <w:rPr/>
      </w:pPr>
      <w:r>
        <w:rPr>
          <w:rFonts w:cs="Verdana" w:ascii="Verdana" w:hAnsi="Verdana"/>
          <w:sz w:val="22"/>
        </w:rPr>
        <w:t>c)  How many moles of Zn are needed to produc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The molar ratio of Zn to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in this reaction is:  1 Zn:1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ab/>
        <w:t>Thus, the amount of Zn needed to produce 10.0 g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, or 4.96 moles of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is: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# mol of Zn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ol 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Z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ol Zn</m:t>
          </m:r>
        </m:oMath>
      </m:oMathPara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grams of Zn are needed to produce th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# grams of Zn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 Z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g Z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 Z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g Zn</m:t>
        </m:r>
      </m:oMath>
    </w:p>
    <w:sectPr>
      <w:headerReference w:type="default" r:id="rId8"/>
      <w:type w:val="nextPage"/>
      <w:pgSz w:w="12240" w:h="15840"/>
      <w:pgMar w:left="720" w:right="720" w:gutter="0" w:header="720" w:top="10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5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Moles Worksheet</w:t>
      <w:tab/>
      <w:tab/>
      <w:tab/>
      <w:tab/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9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10"/>
        </w:tabs>
        <w:ind w:left="111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9:39:00Z</dcterms:created>
  <dc:creator>PCC</dc:creator>
  <dc:description/>
  <cp:keywords/>
  <dc:language>en-US</dc:language>
  <cp:lastModifiedBy>Tony Zable</cp:lastModifiedBy>
  <cp:lastPrinted>2007-03-14T15:07:00Z</cp:lastPrinted>
  <dcterms:modified xsi:type="dcterms:W3CDTF">2007-03-14T22:17:00Z</dcterms:modified>
  <cp:revision>4</cp:revision>
  <dc:subject/>
  <dc:title>  ________________</dc:title>
</cp:coreProperties>
</file>