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You have a 10.00 g dry sample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kg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a)  What is the mass percent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n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b)  What is the mass percent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the whole aqueous solution (including the water)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c)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, respectively, are dissolved in solution?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mass percent of the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ons in the whole aqueous solution (including the water)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the flask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How many grams of oxygen are in this water sample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7: Quantitative Composition of Compounds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1:38:00Z</dcterms:created>
  <dc:creator>PCC</dc:creator>
  <dc:description/>
  <cp:keywords/>
  <dc:language>en-US</dc:language>
  <cp:lastModifiedBy>pccuser</cp:lastModifiedBy>
  <cp:lastPrinted>2007-09-28T14:41:00Z</cp:lastPrinted>
  <dcterms:modified xsi:type="dcterms:W3CDTF">2007-12-06T23:08:00Z</dcterms:modified>
  <cp:revision>11</cp:revision>
  <dc:subject/>
  <dc:title>  ________________</dc:title>
</cp:coreProperties>
</file>