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Conservation of Mas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.  It has been observed that 14.0 g of nitrogen will combine with 3.0 g of hydrogen to produce ammonia (N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a)  How much ammonia is produced when 100.0 g of nitrogen gas is reacted with 50.0 g of hydrogen gas?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b)  How much ammonia is produced when 10. grams of nitrogen gas is reacted with 10. grams of hydrogen gas?</w:t>
      </w:r>
    </w:p>
    <w:p>
      <w:pPr>
        <w:pStyle w:val="Heading1"/>
        <w:spacing w:before="0" w:after="1000"/>
        <w:rPr/>
      </w:pPr>
      <w:r>
        <w:rPr>
          <w:b w:val="false"/>
        </w:rPr>
        <w:t>c) If 25.0 grams of hydrogen gas is completely reacted, how much nitrogen is needed?</w:t>
      </w:r>
    </w:p>
    <w:p>
      <w:pPr>
        <w:pStyle w:val="Heading1"/>
        <w:spacing w:before="0" w:after="1000"/>
        <w:rPr/>
      </w:pPr>
      <w:r>
        <w:rPr>
          <w:b w:val="false"/>
        </w:rPr>
        <w:t>d)  How much ammonia is produce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)  Elemental tin and chlorine gas combine in a mass ratio of 11.0 g Sn to 10.0 g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to produce tin(III) chloride (Sn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a) How much tin is needed to completely react 25.0 grams of chlorine gas?</w:t>
      </w:r>
    </w:p>
    <w:p>
      <w:pPr>
        <w:pStyle w:val="Heading1"/>
        <w:spacing w:before="0" w:after="1000"/>
        <w:rPr/>
      </w:pPr>
      <w:r>
        <w:rPr>
          <w:b w:val="false"/>
        </w:rPr>
        <w:t>b)  How much tin(III) chloride is produced?</w:t>
      </w:r>
    </w:p>
    <w:p>
      <w:pPr>
        <w:pStyle w:val="TextBody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n(III) chloride is produced when 100 grams of tin is reacted with 50 grams of chlorine gas?</w:t>
      </w:r>
    </w:p>
    <w:p>
      <w:pPr>
        <w:pStyle w:val="TextBody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uch tin(III) chloride is produced when 10 grams of tin is reacted with 10 grams of chlorine ga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at &amp; Specific Heat Capacity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. A metal object of mass = 20.00 g is heated from a temperature of 25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 to 2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. During this process, the metal object absorbs 1.34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J of energy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) What is the specific heat capacity of the metal mass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heat energy required to raise the temperature of the metal object in calorie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The hot metal object (in problem 1 above) is then placed into a thermally isolated container with 20.00 g of water, initially at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)  What happens to the temperature of the water? The metal object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) Describe the flow of energy (heat) inside the container,</w:t>
      </w:r>
      <w:r>
        <w:rPr>
          <w:rFonts w:cs="Verdana" w:ascii="Verdana" w:hAnsi="Verdana"/>
          <w:i/>
          <w:sz w:val="22"/>
        </w:rPr>
        <w:t xml:space="preserve"> i.e. where is heat energy lost and where is it gained?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What is the final temperature of the water/metal object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5.  In a separate experiment, an identical metal object at a temperature of 10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C is placed into a thermally isolated container containing 50.00 kg of a liquid (initial temperature of 2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) with an unknown specific heat capacity.  The final temperature of the mystery liquid/metal object is 23.5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) What is the specific heat capacity of the mystery liquid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) How much heat (in Joul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How much heat (in calori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sectPr>
      <w:headerReference w:type="default" r:id="rId2"/>
      <w:type w:val="nextPage"/>
      <w:pgSz w:w="12240" w:h="15840"/>
      <w:pgMar w:left="1080" w:right="108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h 100:  Fundamentals for Chemistry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2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>Chapter 4 Worksheet:  Properties of Matter &amp; Energy</w:t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DATE \@"M\/d\/yy"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7/29/26</w:t>
    </w:r>
    <w:r>
      <w:rPr>
        <w:rStyle w:val="PageNumber"/>
        <w:sz w:val="20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0:42:00Z</dcterms:created>
  <dc:creator>TonyZ</dc:creator>
  <dc:description/>
  <cp:keywords/>
  <dc:language>en-US</dc:language>
  <cp:lastModifiedBy>pccuser</cp:lastModifiedBy>
  <cp:lastPrinted>2007-10-25T15:00:00Z</cp:lastPrinted>
  <dcterms:modified xsi:type="dcterms:W3CDTF">2007-10-25T22:01:00Z</dcterms:modified>
  <cp:revision>13</cp:revision>
  <dc:subject/>
  <dc:title>Temperature:</dc:title>
</cp:coreProperties>
</file>