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Ch 100: Exam #3 Review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be given at 11 a.m., December 8, 2003 (Monday) in JH Room 1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be roughly 1 hour in leng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bring a scientific calculator &amp; a single-sided (3” x 5”) sheet of note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Information Provi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Periodic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able of atomic ma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60" w:hanging="36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Solubility Chart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o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cover chapters 7, and sections 8.1-8.5, 9.1-9.2, 14.2-14.4, and pH (lecture not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Go over assigned reading and homework as well as lecture notes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720" w:hanging="360"/>
        <w:rPr/>
      </w:pPr>
      <w:r>
        <w:rPr/>
        <w:t>Go over class worksheets (the answer keys are on the classroom door)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Specific Study Points:</w:t>
      </w:r>
    </w:p>
    <w:p>
      <w:pPr>
        <w:pStyle w:val="WWBodyText2"/>
        <w:rPr/>
      </w:pPr>
      <w:r>
        <w:rPr/>
        <w:t>Ch 7:</w:t>
        <w:tab/>
        <w:t>precipitation reactions &amp; prediction of solid(s) formed, types of chemical equations (molecular, complete ionic &amp; net ionic), spectator ions, describe oxidation-reduction reaction, classifying chemical reactions, strong vs. weak electrolytes</w:t>
      </w:r>
    </w:p>
    <w:p>
      <w:pPr>
        <w:pStyle w:val="Normal"/>
        <w:spacing w:before="0" w:after="120"/>
        <w:ind w:left="900" w:hanging="9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Ch 8:</w:t>
        <w:tab/>
        <w:t>the mole &amp; Avogadro’s number, calculate grams from moles, calculate moles from # of atoms/molecules, calculate grams from # of atoms/molecules, calculate mass percent of element in a compound</w:t>
      </w:r>
    </w:p>
    <w:p>
      <w:pPr>
        <w:pStyle w:val="BodyText2"/>
        <w:ind w:left="900" w:hanging="9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 9:</w:t>
        <w:tab/>
        <w:t>mole-mole relationships in chemical reactions</w:t>
      </w:r>
    </w:p>
    <w:p>
      <w:pPr>
        <w:pStyle w:val="BodyText2"/>
        <w:ind w:left="900" w:hanging="9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 14: calculate molar concentration from grams of solute dissolved in volume of solution, calculate # of atoms/molecules of solute in a volume of solution</w:t>
      </w:r>
    </w:p>
    <w:p>
      <w:pPr>
        <w:pStyle w:val="Normal"/>
        <w:spacing w:before="0" w:after="120"/>
        <w:ind w:left="900" w:hanging="900"/>
        <w:rPr/>
      </w:pPr>
      <w:r>
        <w:rPr>
          <w:rFonts w:eastAsia="Verdana" w:cs="Verdana" w:ascii="Verdana" w:hAnsi="Verdana"/>
          <w:sz w:val="24"/>
          <w:szCs w:val="24"/>
        </w:rPr>
        <w:t>Also:</w:t>
        <w:tab/>
        <w:t>calculation of pH and [H</w:t>
      </w:r>
      <w:r>
        <w:rPr>
          <w:rFonts w:eastAsia="Verdana" w:cs="Verdana" w:ascii="Verdana" w:hAnsi="Verdana"/>
          <w:sz w:val="24"/>
          <w:szCs w:val="24"/>
          <w:vertAlign w:val="superscript"/>
        </w:rPr>
        <w:t>+</w:t>
      </w:r>
      <w:r>
        <w:rPr>
          <w:rFonts w:eastAsia="Verdana" w:cs="Verdana" w:ascii="Verdana" w:hAnsi="Verdana"/>
          <w:sz w:val="24"/>
          <w:szCs w:val="24"/>
        </w:rPr>
        <w:t>] in acid solutions</w:t>
      </w:r>
      <w:r>
        <w:br w:type="page"/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.   Match the following scientists with their contribution to modern chemistry.</w:t>
      </w:r>
    </w:p>
    <w:p>
      <w:pPr>
        <w:pStyle w:val="Normal"/>
        <w:ind w:left="144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)  Earnest Rutherford</w:t>
        <w:tab/>
        <w:tab/>
        <w:tab/>
        <w:t>f)  Dmitri Mendeleev</w:t>
      </w:r>
    </w:p>
    <w:p>
      <w:pPr>
        <w:pStyle w:val="Normal"/>
        <w:ind w:left="144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b)  Neils Bohr</w:t>
        <w:tab/>
        <w:tab/>
        <w:tab/>
        <w:tab/>
        <w:t>g)   Eugene Goldstein</w:t>
      </w:r>
    </w:p>
    <w:p>
      <w:pPr>
        <w:pStyle w:val="Normal"/>
        <w:ind w:left="144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c)  Lord Kelvin</w:t>
        <w:tab/>
        <w:tab/>
        <w:tab/>
        <w:t>h)  John Dalton</w:t>
      </w:r>
    </w:p>
    <w:p>
      <w:pPr>
        <w:pStyle w:val="Normal"/>
        <w:ind w:left="144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d)  J. J. Thomson</w:t>
        <w:tab/>
        <w:tab/>
        <w:tab/>
        <w:t>i)  James Chadwick</w:t>
      </w:r>
    </w:p>
    <w:p>
      <w:pPr>
        <w:pStyle w:val="Normal"/>
        <w:ind w:left="144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)  Robert Boyle</w:t>
        <w:tab/>
        <w:tab/>
        <w:tab/>
        <w:t>j)  Galileo Galile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i)  The scientist to first arrange the elements into a “periodic table”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ii) The modern scientist that re-introduced the concept of the “atom” ___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iii) The scientist to first propose the “plum pudding” model of the atom 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iv) The scientist to first propose the “nuclear atom” 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v) The scientist to first propose the “orbital” model of the hydrogen atom 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vi) The scientist to first discover the neutron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vii) The scientist to first discover the electron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viii) The scientist to first discover the proton _____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ix) A unit of temperature is named after this scientist _______.</w:t>
      </w:r>
    </w:p>
    <w:p>
      <w:pPr>
        <w:pStyle w:val="Normal"/>
        <w:spacing w:before="0" w:after="120"/>
        <w:ind w:left="7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(x) The scientist credited with inventing the scientific method ______.</w:t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2.  What are the main steps in the Scientific Method?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3.  What criteria defines a hypothesis as “scientific”?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4.  Unit Conversion using Greek Prefixes: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5. Mass, Volume &amp; Density  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6. Heat &amp; Temperature (the Heat equation):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7.  The Periodic Table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8.  Atoms, Molecules, Isotopes and 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9.  Atomic Mass, Atomic Number, and Mass Number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0.  Ionic Compounds ? balancing charge, know polyatomic 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1. The Bohr Atom, Trends in the Periodic Table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2. Chemical react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3. Balancing Chemical React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4.  The Mole &amp; Avogadro’s Number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5.  Concentration (Mass %, Molarity, p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Verdana" w:cs="Verdan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720" w:hanging="720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0" w:after="120"/>
      <w:ind w:left="900" w:hanging="900"/>
    </w:pPr>
    <w:rPr>
      <w:rFonts w:ascii="Verdana" w:hAnsi="Verdana" w:eastAsia="Verdana" w:cs="Verdan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22:32:00Z</dcterms:created>
  <dc:creator>PCC</dc:creator>
  <dc:description/>
  <dc:language>en-US</dc:language>
  <cp:lastModifiedBy>Tony Zable</cp:lastModifiedBy>
  <cp:lastPrinted>2000-12-08T14:32:00Z</cp:lastPrinted>
  <dcterms:modified xsi:type="dcterms:W3CDTF">2003-12-03T18:55:00Z</dcterms:modified>
  <cp:revision>12</cp:revision>
  <dc:subject/>
  <dc:title>Ch 100: Final Exam Review Information</dc:title>
</cp:coreProperties>
</file>